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ый тур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Автор-составитель заданий олимпиады:</w:t>
      </w:r>
      <w:r>
        <w:rPr>
          <w:rStyle w:val="StrongEmphasis"/>
          <w:b w:val="false"/>
          <w:i/>
        </w:rPr>
        <w:t xml:space="preserve"> </w:t>
      </w:r>
      <w:r>
        <w:rPr>
          <w:i/>
        </w:rPr>
        <w:t>Коренюк Елена Олеговна, воспитатель МБДОУ№ 81 "Мальвина", ХМАО, г. Сургут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sz w:val="28"/>
          <w:szCs w:val="28"/>
        </w:rPr>
        <w:t>1)  Сколько месяцев в году?</w:t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7</w:t>
        <w:tab/>
        <w:tab/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. 10</w:t>
        <w:tab/>
        <w:tab/>
      </w:r>
    </w:p>
    <w:p>
      <w:pPr>
        <w:pStyle w:val="Style16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12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ие грибы съедобные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ухомор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винушки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ховик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Как называется жилище медведя?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Конура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Берлога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о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 ледокол делает дорогу во льду?</w:t>
      </w:r>
    </w:p>
    <w:p>
      <w:pPr>
        <w:pStyle w:val="Style16"/>
        <w:ind w:left="28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Режет</w:t>
      </w:r>
    </w:p>
    <w:p>
      <w:pPr>
        <w:pStyle w:val="Style16"/>
        <w:ind w:left="28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Давит</w:t>
      </w:r>
    </w:p>
    <w:p>
      <w:pPr>
        <w:pStyle w:val="Style16"/>
        <w:ind w:left="284" w:hanging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олет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какой русской народной сказке главная героиня говорит слова: "Утро вечера мудренее"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"Гуси-лебеди"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Б.  "Царевна-лягушка"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 "Сивка-бурка"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6) Художники, изображающие животных, называются...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А. Портретисты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Б. Пейзажисты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нималисты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7) Как называется небольшая доска, на которой художник смешивает краски?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алитра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Планшет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ластинка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8)  "На то щука в море, чтобы ... не дремал". Какое слово пропущено?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А. Рыбак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Б. Карась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Червяк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9) Кто в момент опасности прячет голову в песок?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ушкан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Б. Страус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аран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Что является основной пищей коалы?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А. Листья эвкалипта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Б. Плоды каштана</w:t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В. Кокосы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сыре было три дырки. Мышка Микки сделала еще две. Сколько дырок стало в сыре?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1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3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5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12) Традиционное японское искусство складывания различных скульптур из бумаги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ригами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ппликация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вилинг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13) Какую ягоду называют "журавлиной ягодой", а ее россыпи называют " журавлинниками"?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русника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люква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рошка</w:t>
      </w:r>
    </w:p>
    <w:p>
      <w:pPr>
        <w:pStyle w:val="Style16"/>
        <w:ind w:left="720" w:hanging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Множество деревьев, растущих рядом на большом пространстве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айга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Лес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устыня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Вращающееся скопление звезд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алактика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олнечная система</w:t>
      </w:r>
    </w:p>
    <w:p>
      <w:pPr>
        <w:pStyle w:val="Style16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селенная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/>
  </w:style>
  <w:style w:type="character" w:styleId="Bmessageheademail">
    <w:name w:val="b-message-head__email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10:28:00Z</dcterms:modified>
  <cp:revision>118</cp:revision>
  <dc:subject/>
  <dc:title/>
</cp:coreProperties>
</file>