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ятый тур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Автор-составитель заданий олимпиады:</w:t>
      </w:r>
      <w:r>
        <w:rPr>
          <w:rStyle w:val="StrongEmphasis"/>
          <w:b w:val="false"/>
          <w:i/>
        </w:rPr>
        <w:t xml:space="preserve"> </w:t>
      </w:r>
      <w:r>
        <w:rPr>
          <w:i/>
        </w:rPr>
        <w:t xml:space="preserve">Торжинская Римма Сергеевна, воспитатель МКДОУ БГО Детский сад №16 КВ, Воронежская область, г. Борисоглебск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>
          <w:i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) На цветке сидело 5 пчел, две улетели. Сколько пчел осталось на цветке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и</w:t>
        <w:tab/>
        <w:tab/>
        <w:tab/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ты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) Дикие животные - это животные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Которые кусаются</w:t>
        <w:tab/>
        <w:tab/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акие живут в дикой природе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Какие живут с людь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3) Сколько месяцев в году? 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и</w:t>
        <w:tab/>
        <w:tab/>
        <w:tab/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ты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двенадца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е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) Какой город является столицей Росси?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Волгоград</w:t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. Москва</w:t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анкт-Петербург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к называется этот знак?</w:t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  <w:drawing>
          <wp:inline distT="0" distB="0" distL="0" distR="0">
            <wp:extent cx="885825" cy="13271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дом отдыха</w:t>
        <w:tab/>
        <w:tab/>
        <w:tab/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гостиница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ольниц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Сколько дней в неделе? 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. шесть </w:t>
        <w:tab/>
        <w:tab/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тыре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. сем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кое правело поведения в лесу изображено на картинке?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8185</wp:posOffset>
            </wp:positionH>
            <wp:positionV relativeFrom="paragraph">
              <wp:posOffset>15875</wp:posOffset>
            </wp:positionV>
            <wp:extent cx="3352800" cy="2407285"/>
            <wp:effectExtent l="0" t="0" r="0" b="0"/>
            <wp:wrapNone/>
            <wp:docPr id="2" name="0016-031-Pravila-povedenija-v-prir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16-031-Pravila-povedenija-v-prirod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89" t="3884" r="20959" b="34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Нельзя оставлять бутылки или осколки стек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Нельзя обежать насекомы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льзя разводить костры в местах с сухой траво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. Нельзя выжигать траву под деревьями, на полянах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Сколько звуков в слове «заяц»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один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два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три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четыре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. п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</w:t>
      </w:r>
      <w:r>
        <w:rPr>
          <w:rFonts w:cs="Times New Roman" w:ascii="Times New Roman" w:hAnsi="Times New Roman"/>
          <w:sz w:val="28"/>
          <w:szCs w:val="28"/>
        </w:rPr>
        <w:t xml:space="preserve">Как зовут крохотную девочку, которую выручила из беды ласточка?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Русалочка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Дюймовочка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Красная Шапочк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0) Кто автор сказки «Сказка о мёртвой царевне и семи богатырях»?</w:t>
      </w:r>
      <w:r>
        <w:rPr/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Ш. Перро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К. И. Чуковский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 А. С. Пушкин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) Сколько слогов в слове «велосипед»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тыре</w:t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три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дв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2) Какой знак надо поставить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>&amp;</w:t>
      </w:r>
    </w:p>
    <w:p>
      <w:pPr>
        <w:pStyle w:val="Normal"/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</w:pPr>
      <w:r>
        <w:rPr>
          <w:color w:val="000000"/>
          <w:w w:val="100"/>
          <w:sz w:val="28"/>
          <w:szCs w:val="28"/>
          <w:shd w:fill="000000" w:val="clear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0345</wp:posOffset>
            </wp:positionH>
            <wp:positionV relativeFrom="paragraph">
              <wp:posOffset>154305</wp:posOffset>
            </wp:positionV>
            <wp:extent cx="617220" cy="6477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229.8pt;margin-top:12.15pt;width:21.7pt;height:50.95pt;mso-wrap-style:none;v-text-anchor:middle" type="_x0000_t136">
            <v:path textpathok="t"/>
            <v:textpath on="t" fitshape="t" string="?" style="font-family:&quot;Arial Black&quot;;font-size:12pt"/>
            <v:fill o:detectmouseclick="t" type="solid" color2="aqua"/>
            <v:stroke color="red" weight="9360" joinstyle="miter" endcap="flat"/>
            <w10:wrap type="none"/>
          </v:shape>
        </w:pict>
        <w:pict>
          <v:shape id="shape_0" fillcolor="black" stroked="t" o:allowincell="f" style="position:absolute;margin-left:312.3pt;margin-top:12.15pt;width:21.7pt;height:50.95pt;mso-wrap-style:none;v-text-anchor:middle" type="_x0000_t136">
            <v:path textpathok="t"/>
            <v:textpath on="t" fitshape="t" string="5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6405</wp:posOffset>
            </wp:positionH>
            <wp:positionV relativeFrom="paragraph">
              <wp:posOffset>154305</wp:posOffset>
            </wp:positionV>
            <wp:extent cx="617220" cy="647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5540</wp:posOffset>
            </wp:positionH>
            <wp:positionV relativeFrom="paragraph">
              <wp:posOffset>154305</wp:posOffset>
            </wp:positionV>
            <wp:extent cx="617220" cy="6477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91665</wp:posOffset>
            </wp:positionH>
            <wp:positionV relativeFrom="paragraph">
              <wp:posOffset>154305</wp:posOffset>
            </wp:positionV>
            <wp:extent cx="617220" cy="6477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&gt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. &lt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3) Весенние месяцы это: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Июнь, Июль, Авгус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арт, Апрель, Ма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</w:rPr>
        <w:t>Сентябрь, Октябрь, Ноябрь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Декабрь, Январь, Феврал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4) Как называется эта геометрическая фигура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6875</wp:posOffset>
            </wp:positionH>
            <wp:positionV relativeFrom="paragraph">
              <wp:posOffset>116205</wp:posOffset>
            </wp:positionV>
            <wp:extent cx="872490" cy="1076960"/>
            <wp:effectExtent l="0" t="0" r="0" b="0"/>
            <wp:wrapNone/>
            <wp:docPr id="9" name="geo-figuri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eo-figuri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617" t="9395" r="33401" b="29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треугольник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кону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</w:rPr>
        <w:t>ова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 Найди среди этих фигур шестиугольник?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5880</wp:posOffset>
            </wp:positionH>
            <wp:positionV relativeFrom="paragraph">
              <wp:posOffset>64770</wp:posOffset>
            </wp:positionV>
            <wp:extent cx="793115" cy="932815"/>
            <wp:effectExtent l="0" t="0" r="0" b="0"/>
            <wp:wrapNone/>
            <wp:docPr id="10" name="geo-figur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eo-figuri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448" t="14438" r="32776" b="27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93920</wp:posOffset>
            </wp:positionH>
            <wp:positionV relativeFrom="paragraph">
              <wp:posOffset>32385</wp:posOffset>
            </wp:positionV>
            <wp:extent cx="1158240" cy="1008380"/>
            <wp:effectExtent l="0" t="0" r="0" b="0"/>
            <wp:wrapNone/>
            <wp:docPr id="11" name="geo-figuri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eo-figuri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0192" t="21159" r="30309" b="3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19400</wp:posOffset>
            </wp:positionH>
            <wp:positionV relativeFrom="paragraph">
              <wp:posOffset>118745</wp:posOffset>
            </wp:positionV>
            <wp:extent cx="1423035" cy="815975"/>
            <wp:effectExtent l="0" t="0" r="0" b="0"/>
            <wp:wrapNone/>
            <wp:docPr id="12" name="geo-figuri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eo-figuri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426" t="15791" r="19734" b="33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9685</wp:posOffset>
            </wp:positionH>
            <wp:positionV relativeFrom="paragraph">
              <wp:posOffset>64770</wp:posOffset>
            </wp:positionV>
            <wp:extent cx="1095375" cy="975995"/>
            <wp:effectExtent l="0" t="0" r="0" b="0"/>
            <wp:wrapNone/>
            <wp:docPr id="13" name="geo-figuri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eo-figuri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0911" t="18974" r="30794" b="32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.                           Б.                                В.                                 Г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. Б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color w:val="000000"/>
          <w:sz w:val="28"/>
          <w:szCs w:val="28"/>
        </w:rPr>
        <w:t>Г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. А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b/>
          <w:b/>
          <w:i/>
          <w:i/>
          <w:sz w:val="28"/>
          <w:szCs w:val="28"/>
        </w:rPr>
      </w:pPr>
      <w:r>
        <w:rPr/>
      </w:r>
    </w:p>
    <w:sectPr>
      <w:headerReference w:type="default" r:id="rId1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Jsextractedaddressdariaactionmailmessagemaplink">
    <w:name w:val="js-extracted-address daria-action mail-message-map-link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1-22T10:29:00Z</dcterms:modified>
  <cp:revision>119</cp:revision>
  <dc:subject/>
  <dc:title/>
</cp:coreProperties>
</file>