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13.png" ContentType="image/png"/>
  <Override PartName="/word/media/image7.png" ContentType="image/pn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widowControl w:val="false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Напиши в ответе имя героя, о котором идёт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илась дев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шечке цвет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ыла та дево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ть больше ног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 тебя на 4 конфеты больше, чем у сестры. Ты хочешь, чтобы конфет у вас стало поровну. Запиши в ответе, сколько конфет ты должен отдать сестр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3) Для уроков математики старший брат смастерил для тебя фигурки и разложил их в конверты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066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638810</wp:posOffset>
                      </wp:positionV>
                      <wp:extent cx="123825" cy="1333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7.55pt;margin-top:50.3pt;width:9.7pt;height:10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638810</wp:posOffset>
                      </wp:positionV>
                      <wp:extent cx="257175" cy="2667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00" stroked="t" o:allowincell="t" style="position:absolute;margin-left:13.4pt;margin-top:50.3pt;width:20.2pt;height:20.95pt;mso-wrap-style:none;v-text-anchor:middle">
                      <v:fill o:detectmouseclick="t" type="solid" color2="#cc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952500</wp:posOffset>
                      </wp:positionV>
                      <wp:extent cx="257175" cy="2571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8.9pt;margin-top:75pt;width:20.2pt;height:20.2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38100</wp:posOffset>
                      </wp:positionV>
                      <wp:extent cx="257175" cy="2571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9pt;margin-top:3pt;width:20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5715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2pt;margin-top:4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420370</wp:posOffset>
                      </wp:positionV>
                      <wp:extent cx="200025" cy="2000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36.4pt;margin-top:33.1pt;width:15.7pt;height:15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420370</wp:posOffset>
                      </wp:positionV>
                      <wp:extent cx="13335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1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4.45pt;margin-top:33.1pt;width:10.45pt;height:13.45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8100</wp:posOffset>
                      </wp:positionV>
                      <wp:extent cx="152400" cy="1714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7pt;margin-top:3pt;width:11.95pt;height:13.45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819150</wp:posOffset>
                      </wp:positionV>
                      <wp:extent cx="207645" cy="2152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5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0pt;margin-top:64.5pt;width:16.3pt;height:16.9pt;mso-wrap-style:none;v-text-anchor:middle">
                      <v:imagedata r:id="rId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7150</wp:posOffset>
                      </wp:positionV>
                      <wp:extent cx="457200" cy="495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953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6.2pt;margin-top:4.5pt;width:35.95pt;height:38.95pt;mso-wrap-style:none;v-text-anchor:middle">
                      <v:imagedata r:id="rId11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26415</wp:posOffset>
                      </wp:positionV>
                      <wp:extent cx="361950" cy="582295"/>
                      <wp:effectExtent l="5715" t="5715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35000">
                                <a:off x="0" y="0"/>
                                <a:ext cx="361800" cy="5821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8pt;margin-top:41.5pt;width:28.45pt;height:45.8pt;mso-wrap-style:none;v-text-anchor:middle;rotation:87">
                      <v:imagedata r:id="rId13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580390</wp:posOffset>
                      </wp:positionV>
                      <wp:extent cx="419735" cy="415925"/>
                      <wp:effectExtent l="93345" t="90805" r="92075" b="908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529200">
                                <a:off x="0" y="0"/>
                                <a:ext cx="419760" cy="41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6.95pt;margin-top:45.7pt;width:33pt;height:32.7pt;mso-wrap-style:none;v-text-anchor:middle;rotation:309">
                      <v:imagedata r:id="rId1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38100</wp:posOffset>
                      </wp:positionV>
                      <wp:extent cx="457200" cy="4857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85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9pt;margin-top:3pt;width:35.95pt;height:38.2pt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631190</wp:posOffset>
                      </wp:positionV>
                      <wp:extent cx="451485" cy="4603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46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6.35pt;margin-top:49.7pt;width:35.5pt;height:36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59690</wp:posOffset>
                      </wp:positionV>
                      <wp:extent cx="516890" cy="438150"/>
                      <wp:effectExtent l="8890" t="9525" r="952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43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7.65pt;margin-top:4.7pt;width:40.65pt;height:34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предели, по какому признаку он разделил фигурки на два конверта. Выбери правильный вариант отв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. По размеру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. По цвету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. По форме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. По раскраске</w:t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. Определить невозможн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) Подбери слово по аналогии с первой парой. Запиши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Четыре : Четырёхугольник = Три : 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67640</wp:posOffset>
            </wp:positionV>
            <wp:extent cx="2722245" cy="1743075"/>
            <wp:effectExtent l="0" t="0" r="0" b="0"/>
            <wp:wrapTight wrapText="bothSides">
              <wp:wrapPolygon edited="0">
                <wp:start x="-70" y="0"/>
                <wp:lineTo x="-70" y="21493"/>
                <wp:lineTo x="21600" y="21493"/>
                <wp:lineTo x="21600" y="0"/>
                <wp:lineTo x="-70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5) Допиши предложение: </w:t>
      </w:r>
    </w:p>
    <w:p>
      <w:pPr>
        <w:pStyle w:val="Normal"/>
        <w:jc w:val="both"/>
        <w:rPr/>
      </w:pPr>
      <w:r>
        <w:rPr>
          <w:sz w:val="28"/>
          <w:szCs w:val="28"/>
        </w:rPr>
        <w:t>Шерстистого носорога можно увидеть в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рироде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л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музе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ол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21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) Помоги выбрать из списка слово, которое нельзя переносить с одной строки на другую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юла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хлопья</w:t>
        <w:tab/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юбка    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На уроке русского языка вы придумывали трёхсложные слова. Твой друг записал следующие при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ЯГОД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МАЛЬ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РОКОДИ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лово соответствует схеме?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0615</wp:posOffset>
                </wp:positionH>
                <wp:positionV relativeFrom="paragraph">
                  <wp:posOffset>120650</wp:posOffset>
                </wp:positionV>
                <wp:extent cx="1257935" cy="321310"/>
                <wp:effectExtent l="635" t="762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21480"/>
                          <a:chOff x="0" y="0"/>
                          <a:chExt cx="1257840" cy="321480"/>
                        </a:xfrm>
                      </wpg:grpSpPr>
                      <wps:wsp>
                        <wps:cNvCnPr/>
                        <wps:spPr>
                          <a:xfrm>
                            <a:off x="447840" y="178560"/>
                            <a:ext cx="1440" cy="1432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1720"/>
                            <a:ext cx="3726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261720"/>
                            <a:ext cx="2962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1920" y="261720"/>
                            <a:ext cx="2962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6240" y="171360"/>
                            <a:ext cx="1800" cy="1432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04840" y="0"/>
                            <a:ext cx="77400" cy="105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9.5pt;width:99.05pt;height:25.3pt" coordorigin="1749,190" coordsize="1981,50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54;top:471;width:1;height:225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749;top:602;width:586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574;top:602;width:466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264;top:602;width:466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129;top:460;width:2;height:225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89;top:190;width:120;height:166;flip:x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моги расставить слова в порядке убывания в них количества звуков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тая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голь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ёж        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) Вы выполняли фонетический разбор слова ЕЛЬНИК. В какой строке разбор выполнен правильно?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Ельник – 2 слога, 6 букв, 7 звуков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льник – 2 слога, 6 букв, 6 звуков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Ельник – 2 слога, 6 букв, 5 звуков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45720</wp:posOffset>
            </wp:positionV>
            <wp:extent cx="1698625" cy="1374140"/>
            <wp:effectExtent l="0" t="0" r="0" b="0"/>
            <wp:wrapSquare wrapText="bothSides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0) Как называется каждая часть тела бабочки?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рыль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сик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Брюшко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) П</w:t>
      </w:r>
      <w:r>
        <w:rPr>
          <w:rStyle w:val="Emphasis"/>
          <w:i w:val="false"/>
          <w:sz w:val="28"/>
          <w:szCs w:val="28"/>
        </w:rPr>
        <w:t>ереставь буквы и получи нужное слово</w:t>
      </w:r>
      <w:r>
        <w:rPr>
          <w:sz w:val="28"/>
          <w:szCs w:val="28"/>
        </w:rPr>
        <w:t>. Запиши получе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ПОТ – __ __ __ __ __ (Инструмент дровос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РЕВО – __ __ __ __ __ (Ёмкость для в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АЛИК – __ __ __ __ __ (Столовый прибор)</w:t>
      </w:r>
    </w:p>
    <w:p>
      <w:pPr>
        <w:pStyle w:val="Normal"/>
        <w:rPr/>
      </w:pPr>
      <w:r>
        <w:rPr>
          <w:sz w:val="28"/>
          <w:szCs w:val="28"/>
        </w:rPr>
        <w:t>Г) КРУЧА – __ __ __ __ __ (Есть у две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АНТ – __ __ __ __ (Боевая 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) На стройке работает техника, поэтому там всегда шумно. Из-за грохота строителю Федору всё время слышатся не те слова. Помоги ему: </w:t>
      </w:r>
      <w:r>
        <w:rPr>
          <w:rStyle w:val="Emphasis"/>
          <w:i w:val="false"/>
          <w:sz w:val="28"/>
          <w:szCs w:val="28"/>
        </w:rPr>
        <w:t xml:space="preserve">замени одну букву так, чтобы получилось правильное слово.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пиши это слово.</w:t>
      </w:r>
    </w:p>
    <w:p>
      <w:pPr>
        <w:pStyle w:val="Normal"/>
        <w:rPr/>
      </w:pPr>
      <w:r>
        <w:rPr>
          <w:sz w:val="28"/>
          <w:szCs w:val="28"/>
        </w:rPr>
        <w:t>А) ШИНА –  __ __ __ __ (водорос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РА –  __ __ __ __ (возвышен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БАНК –  __ __ __ __ (завязанная лента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РАТ –  __ __ __ __ (деф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ЛЕНЬ –  __ __ __ __ __ (время сбора урож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) Дима решил собрать разноцветные гирлянды из воздушных шаров. Дома у него было 8 красных, 7 синих, 9 зелёных и 5 жёлтых шариков. В каждой гирлянде должно быть по одному шарику кажд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гирлянд сможет сделать Ди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lang w:val="en-US" w:eastAsia="en-US"/>
        </w:rPr>
        <w:t xml:space="preserve">Александра предложила друзьям поиграть </w:t>
      </w:r>
      <w:r>
        <w:rPr>
          <w:sz w:val="28"/>
          <w:szCs w:val="28"/>
        </w:rPr>
        <w:t>в подвижную игру на улице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 кладовке они нашли две ракетки, а у Ксюши был с собой воланчик. Помоги нашим героям решить, в какую игру они смогут поигр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961390"/>
            <wp:effectExtent l="0" t="0" r="0" b="0"/>
            <wp:docPr id="1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28725" cy="923290"/>
            <wp:effectExtent l="0" t="0" r="0" b="0"/>
            <wp:docPr id="2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00150" cy="904875"/>
            <wp:effectExtent l="0" t="0" r="0" b="0"/>
            <wp:docPr id="2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2365" cy="10287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094740"/>
            <wp:effectExtent l="0" t="0" r="0" b="0"/>
            <wp:docPr id="2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пинг-понг         Б. теннис      В. бадминтон     Г. лапта         Д. голь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704850</wp:posOffset>
            </wp:positionV>
            <wp:extent cx="2295525" cy="249110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5) Лена расставила цветы под систему освещения. Чтобы специальные лампы стали освещать цветы, нужно чтобы нагрелась обычная лампа. Лена заметила, что специальная лампа не освещает цветы. Помоги ей понять, в чём пробл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Лена не ввернула обычную ламп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Шнур к лампе порв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ена забыла включить вилку в розе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Лена отсоединила специальную ламп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Шнур от розетки пор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Style w:val="Style14"/>
          <w:rFonts w:ascii="Georgia" w:hAnsi="Georgia" w:cs="Georgia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Style w:val="Style14"/>
          <w:rFonts w:ascii="Georgia" w:hAnsi="Georgia" w:cs="Georgia"/>
          <w:sz w:val="28"/>
          <w:szCs w:val="28"/>
        </w:rPr>
      </w:pPr>
      <w:r>
        <w:rPr/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eastAsia="Georgia" w:cs="Georgia" w:ascii="Georgia" w:hAnsi="Georgia"/>
          <w:sz w:val="28"/>
          <w:szCs w:val="28"/>
        </w:rPr>
        <w:t xml:space="preserve">        </w:t>
      </w: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eastAsia="Georgia" w:cs="Georgia" w:ascii="Georgia" w:hAnsi="Georgia"/>
          <w:sz w:val="28"/>
          <w:szCs w:val="28"/>
        </w:rPr>
        <w:t xml:space="preserve">      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headerReference w:type="default" r:id="rId26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>
      <w:rFonts w:cs="Times New Roman"/>
    </w:rPr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>
      <w:rFonts w:eastAsia="Calibri"/>
      <w:lang w:val="en-US"/>
    </w:rPr>
  </w:style>
  <w:style w:type="paragraph" w:styleId="C4">
    <w:name w:val="c4"/>
    <w:basedOn w:val="Normal"/>
    <w:qFormat/>
    <w:pPr>
      <w:spacing w:before="280" w:after="280"/>
    </w:pPr>
    <w:rPr>
      <w:rFonts w:eastAsia="Calibri"/>
      <w:lang w:val="en-US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34:00Z</dcterms:modified>
  <cp:revision>117</cp:revision>
  <dc:subject/>
  <dc:title/>
</cp:coreProperties>
</file>