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о пропало, что в море упало. Что это?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А.</w:t>
      </w:r>
      <w:r>
        <w:rPr>
          <w:sz w:val="28"/>
          <w:szCs w:val="28"/>
        </w:rPr>
        <w:t xml:space="preserve"> Загадка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Б.</w:t>
      </w:r>
      <w:r>
        <w:rPr>
          <w:sz w:val="28"/>
          <w:szCs w:val="28"/>
        </w:rPr>
        <w:t xml:space="preserve"> Пословица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В.</w:t>
      </w:r>
      <w:r>
        <w:rPr>
          <w:sz w:val="28"/>
          <w:szCs w:val="28"/>
        </w:rPr>
        <w:t xml:space="preserve"> Пе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Ты нашёл в морском журнале стихотворение о кладе! Однако оно не допис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егодня под малиной </w:t>
        <w:tab/>
        <w:tab/>
        <w:tab/>
        <w:t xml:space="preserve">Мы … найти мечта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часа искали клад. </w:t>
        <w:tab/>
        <w:tab/>
        <w:tab/>
        <w:t xml:space="preserve">           Или 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скопала половину, </w:t>
        <w:tab/>
        <w:tab/>
        <w:tab/>
        <w:t xml:space="preserve">           А нашли лишь ..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продолжил брат. </w:t>
        <w:tab/>
        <w:tab/>
        <w:tab/>
        <w:t xml:space="preserve">Червяка и корешок!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(Т. Прокуше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ги восстановить стихотворение. Вставь на месте пропусков данные сл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олт из стал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глиняный горш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унду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вете запиши последовательность вставленных в стихотворение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и, в каком стиле следует писать пись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Деловой стиль</w:t>
      </w:r>
    </w:p>
    <w:p>
      <w:pPr>
        <w:pStyle w:val="Normal"/>
        <w:jc w:val="both"/>
        <w:rPr/>
      </w:pPr>
      <w:r>
        <w:rPr>
          <w:sz w:val="28"/>
          <w:szCs w:val="28"/>
        </w:rPr>
        <w:t>Б. Художественный ст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Разговорный сти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8"/>
        </w:rPr>
        <w:t>4) Фрукты быстро портятся. Нужно начать собирать с тех, которые поспели самыми первыми. Яблоки поспели третьими. Груши созрели раньше яблок. Апельсины – раньше яблок, но позже груш. Определи, какие фрукты созрели раньше всех.</w: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 Апельсины</w: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. Яблоки</w:t>
        <w:tab/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 Груши</w: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8"/>
        </w:rPr>
        <w:t xml:space="preserve">5) Многие дети хотят помогать собирать урожай. Ты составил список. Всего получилось 19 желающих. Вскоре выяснилось, что 3 из них заболели и ещё 5 не смогут придти. Сосчитай, сколько детей будут участвовать в сборе урожая. В ответе запиши только число. </w: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8"/>
        </w:rPr>
        <w:t>6) Ты дал детям задание: выбрать корзины для сбора апельсинов, лимонов и груш. Но твои помощники сомневаются, какие корзины подойдут. Помоги для каждого фрукта подобрать корзину соответствующей формы.</w:t>
      </w:r>
    </w:p>
    <w:p>
      <w:pPr>
        <w:pStyle w:val="Style1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582930" cy="732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11730</wp:posOffset>
                </wp:positionH>
                <wp:positionV relativeFrom="paragraph">
                  <wp:posOffset>83820</wp:posOffset>
                </wp:positionV>
                <wp:extent cx="847725" cy="54165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4180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89.9pt;margin-top:6.6pt;width:66.7pt;height:42.6pt;mso-wrap-style:none;v-text-anchor:middle">
                <v:fill o:detectmouseclick="t" type="solid" color2="#7f9b5d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Cs w:val="28"/>
        </w:rPr>
        <w:t>1)</w:t>
        <w:tab/>
        <w:tab/>
        <w:tab/>
        <w:tab/>
        <w:tab/>
        <w:t xml:space="preserve">А) </w:t>
        <w:tab/>
        <w:tab/>
        <w:tab/>
        <w:tab/>
        <w:t xml:space="preserve"> </w:t>
      </w:r>
    </w:p>
    <w:p>
      <w:pPr>
        <w:pStyle w:val="Style18"/>
        <w:ind w:left="6372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455</wp:posOffset>
            </wp:positionH>
            <wp:positionV relativeFrom="paragraph">
              <wp:posOffset>146050</wp:posOffset>
            </wp:positionV>
            <wp:extent cx="635635" cy="6356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83815</wp:posOffset>
                </wp:positionH>
                <wp:positionV relativeFrom="paragraph">
                  <wp:posOffset>172720</wp:posOffset>
                </wp:positionV>
                <wp:extent cx="485140" cy="513715"/>
                <wp:effectExtent l="15240" t="23495" r="1587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1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4bacc6" stroked="t" o:allowincell="f" style="position:absolute;margin-left:203.45pt;margin-top:13.6pt;width:38.15pt;height:40.4pt;mso-wrap-style:none;v-text-anchor:middle" type="_x0000_t5">
                <v:fill o:detectmouseclick="t" type="solid" color2="#b45339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</w:t>
        <w:tab/>
        <w:tab/>
        <w:tab/>
        <w:tab/>
        <w:tab/>
        <w:t>Б)</w: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3355</wp:posOffset>
            </wp:positionH>
            <wp:positionV relativeFrom="paragraph">
              <wp:posOffset>27940</wp:posOffset>
            </wp:positionV>
            <wp:extent cx="819150" cy="615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82550</wp:posOffset>
                </wp:positionV>
                <wp:extent cx="621030" cy="607695"/>
                <wp:effectExtent l="9525" t="1079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6076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199.5pt;margin-top:6.5pt;width:48.85pt;height:47.8pt;mso-wrap-style:none;v-text-anchor:middle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</w:t>
        <w:tab/>
        <w:tab/>
        <w:tab/>
        <w:tab/>
        <w:tab/>
        <w:t>В)</w:t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Cs w:val="28"/>
        </w:rPr>
        <w:t>7) Фрукты лучше всего собирать, когда на улице не слишком жарко – меньше 15 градусов. Посмотри на диаграмму и реши, в какое время суток ты выведешь своих помощников на сбор урожая.</w:t>
      </w:r>
    </w:p>
    <w:p>
      <w:pPr>
        <w:pStyle w:val="Style1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33575</wp:posOffset>
            </wp:positionH>
            <wp:positionV relativeFrom="paragraph">
              <wp:posOffset>67310</wp:posOffset>
            </wp:positionV>
            <wp:extent cx="3105150" cy="2112010"/>
            <wp:effectExtent l="0" t="0" r="0" b="0"/>
            <wp:wrapTight wrapText="bothSides">
              <wp:wrapPolygon edited="0">
                <wp:start x="-1030" y="-1750"/>
                <wp:lineTo x="-1030" y="21599"/>
                <wp:lineTo x="22202" y="21599"/>
                <wp:lineTo x="22202" y="-1750"/>
                <wp:lineTo x="-1030" y="-175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93" t="7147" r="23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12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Утр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Сбор урожая почти начался! Вы с помощниками договорились, что сперва соберёте фрукты в самом большом саду. Перед тобой карта садового участка. Выбери нужный фруктовый сад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753360" cy="27501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) Все фрукты собраны! Эдик взялся отнести на склад мешки с бананами, мандаринами и яблоками. Ты попросил Эдика расставить мешки в порядке возрастания веса. Мешок с бананами весит 16 килограммов, мешок с мандаринами – 15 килограммов, а мешок с яблоками – 18 килограммов. Эдик запутался. Помоги другу расставить мешки в вер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бл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анан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анда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буквы в нуж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Сбор урожая закончился! Дети хотят узнать, каких фруктов в этом году созрело больше всего. Ты составил диаграмму. В ней показано, сколько мешков каждого вида фруктов собрано.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032760" cy="1835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84" t="2720" r="0" b="3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83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, каких фруктов в этом году созрело больше в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и букву выбран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Ябл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Гр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Апельс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После подсчётов выяснилось, что фруктов в этом сезоне поспело очень много. Вы с ребятами даже решили подарить обитателям зоопарка 7 мешков апельсинов. </w:t>
      </w:r>
    </w:p>
    <w:p>
      <w:pPr>
        <w:pStyle w:val="Normal"/>
        <w:jc w:val="both"/>
        <w:rPr/>
      </w:pPr>
      <w:r>
        <w:rPr>
          <w:sz w:val="28"/>
          <w:szCs w:val="28"/>
        </w:rPr>
        <w:t>Эля хочет узнать, сколько мешков апельсинов останется у вас. Всего было собрано 19 мешков апельсинов. Какой арифметической операцией должна воспользоваться Э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ычита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Неизвестный зверь ночью бродил около жилища. У животного мощные задние ноги, массивный хвост и маленькие руки. На животе зверя оказалась сумка, в которой сидел детёныш. Как только животное увидело людей, оно прыгнуло в кусты и убеж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выяснить, что за зверь посетил ночью лаге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2255" cy="1330960"/>
            <wp:effectExtent l="0" t="0" r="0" b="0"/>
            <wp:docPr id="10" name="0010-010-Kengu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10-010-Kengur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715" t="16188" r="10558" b="2323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04900" cy="12947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64260" cy="12865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 </w:t>
      </w:r>
      <w:r>
        <w:rPr>
          <w:b/>
          <w:sz w:val="28"/>
          <w:szCs w:val="28"/>
          <w:lang w:val="en-US" w:eastAsia="en-US"/>
        </w:rPr>
        <w:t>А.</w:t>
      </w:r>
      <w:r>
        <w:rPr>
          <w:sz w:val="28"/>
          <w:szCs w:val="28"/>
          <w:lang w:val="en-US" w:eastAsia="en-US"/>
        </w:rPr>
        <w:t xml:space="preserve"> Кенгуру </w:t>
        <w:tab/>
        <w:tab/>
        <w:tab/>
        <w:t xml:space="preserve">      </w:t>
      </w:r>
      <w:r>
        <w:rPr>
          <w:b/>
          <w:sz w:val="28"/>
          <w:szCs w:val="28"/>
          <w:lang w:val="en-US" w:eastAsia="en-US"/>
        </w:rPr>
        <w:t>Б.</w:t>
      </w:r>
      <w:r>
        <w:rPr>
          <w:sz w:val="28"/>
          <w:szCs w:val="28"/>
          <w:lang w:val="en-US" w:eastAsia="en-US"/>
        </w:rPr>
        <w:t xml:space="preserve"> Коала </w:t>
        <w:tab/>
        <w:tab/>
        <w:tab/>
        <w:t xml:space="preserve"> </w:t>
      </w:r>
      <w:r>
        <w:rPr>
          <w:b/>
          <w:sz w:val="28"/>
          <w:szCs w:val="28"/>
          <w:lang w:val="en-US" w:eastAsia="en-US"/>
        </w:rPr>
        <w:t>В.</w:t>
      </w:r>
      <w:r>
        <w:rPr>
          <w:sz w:val="28"/>
          <w:szCs w:val="28"/>
          <w:lang w:val="en-US" w:eastAsia="en-US"/>
        </w:rPr>
        <w:t xml:space="preserve"> Страус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) Фермер </w:t>
      </w:r>
      <w:r>
        <w:rPr>
          <w:sz w:val="28"/>
          <w:szCs w:val="28"/>
          <w:lang w:val="en-US" w:eastAsia="en-US"/>
        </w:rPr>
        <w:t xml:space="preserve">хочет истребить местных грызунов, так как они губят луговые растения. Рассмотри рисунок и убеди фермера, что так делать нельзя.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103120" cy="274383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чему может привести уничтожение всех грызу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Увеличится количество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Увеличится количество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Увеличится количество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) Строители </w:t>
      </w:r>
      <w:r>
        <w:rPr>
          <w:rFonts w:cs="Georgia" w:ascii="Georgia" w:hAnsi="Georgia"/>
          <w:sz w:val="28"/>
          <w:szCs w:val="28"/>
        </w:rPr>
        <w:t>строят детский лагерь. В этой местности идут частые проливные дожди. Перед строителями стоит проблема. Где построить лагерь: на вершине горы или у подножья?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/>
        <w:drawing>
          <wp:inline distT="0" distB="0" distL="0" distR="0">
            <wp:extent cx="2714625" cy="21272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 Построить лагерь на вершине, так как вода от дождя будет стекать вниз по скл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остроить лагерь у подножья, так как забираться наверх тяж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Построить лагерь у подножья, так как на вершине в лагерь может ударить мол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Тетя Эмма </w:t>
      </w:r>
      <w:r>
        <w:rPr>
          <w:rFonts w:cs="Georgia" w:ascii="Georgia" w:hAnsi="Georgia"/>
          <w:sz w:val="28"/>
          <w:szCs w:val="28"/>
        </w:rPr>
        <w:t xml:space="preserve">уронила яйцо в глубокую бочку с водой и не знает, как его теперь достать. Помоги ей достать яйцо, не повредив его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читай справ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87" w:leader="none"/>
          <w:tab w:val="left" w:pos="6333" w:leader="none"/>
        </w:tabs>
        <w:jc w:val="both"/>
        <w:rPr/>
      </w:pPr>
      <w:r>
        <w:rPr>
          <w:rFonts w:cs="Georgia" w:ascii="Georgia" w:hAnsi="Georgia"/>
          <w:b/>
          <w:sz w:val="28"/>
          <w:szCs w:val="28"/>
        </w:rPr>
        <w:t>СПРАВКА</w:t>
      </w:r>
      <w:r>
        <w:rPr>
          <w:rFonts w:cs="Georgia" w:ascii="Georgia" w:hAnsi="Georgia"/>
          <w:sz w:val="28"/>
          <w:szCs w:val="28"/>
        </w:rPr>
        <w:t>: Свежее яйцо тонет в воде. Яйцо всплывет на поверхность, если в воду добавить нужное количество соли.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бери букву выбранного ответ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. Опрокинуть бочку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. Посолить воду.</w:t>
        <w:tab/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В. Взболтать бочку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headerReference w:type="default" r:id="rId1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Georgia" w:hAnsi="Georgia" w:eastAsia="Calibri" w:cs="Georgia"/>
      <w:color w:val="auto"/>
      <w:sz w:val="28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41:00Z</dcterms:modified>
  <cp:revision>117</cp:revision>
  <dc:subject/>
  <dc:title/>
</cp:coreProperties>
</file>