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ретий тур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Автор-составитель заданий олимпиады: Басакова Татьяна Андреевна, учитель начальных классов МОУ «Междуреченская Средняя общеобразовательная школа», Республика Коми, Удорский район, пгт. Междуреченск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 дворе играли 5 мальчиков и 4 девочки. Для игры нужно было встать в пары. Сколько мальчиков и девочек  включились в иг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еревку разрезали на  три части. Сколько сделали разрез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В каком слове «спряталась» но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гусе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сьмино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баб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ля выше Наташи, а Наташа выше Веры. Кто из девочек выше все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ат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 какой сказки эти слова: «Жили себе дед да баба. Дед и говорит бабе: «Ты, баба, пеки пироги, а я запрягу сани, поеду за рыбой. Наловил дед рыбы полный воз. Едет домой и видит: лисичка свернулась калачиком, лежит на дорог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«Лиса и вол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«Лисичка со скалочко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«Заяц, петух и ли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«Мороз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Закончи пословицу: «Красна птица оперением, а человек…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одежд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асот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м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руж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ое из словосочетаний употреблено в переносном значе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еселый м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золотые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исья н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ерный товари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Определи, о каких животных идет речь : «Это особые животные, которые умеют летать. Верхние конечности приобрели форму крыльев. Тело покрыто  перьям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секом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лекопитающ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есмык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тиц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ова за 1 час поймал 5 рыбок. Сколько рыбок Вова поймает за 2 ча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льзя ответ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0 ры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15 ры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5 ры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колько лучей у снежи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Найди слово с неверным удар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О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звОни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лож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Ухо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Какое произведение не написал К.И.Чук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«Телеф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«Муха-цокоту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«Сказка о рыбаке и рыбк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«Краденое солнц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Сколько прямых линий можно провести через одну точ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и 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нож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д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д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Найди неверное высказы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олнце – это ближайшая к Земле план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олнце – это огромный пылающий ш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лнце создает нам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 размерам Солнце больше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Что не относится к устному народному творчеств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слов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гово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бы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сска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C4c15">
    <w:name w:val="c4 c15"/>
    <w:basedOn w:val="Style13"/>
    <w:qFormat/>
    <w:rPr/>
  </w:style>
  <w:style w:type="character" w:styleId="C2c15c7">
    <w:name w:val="c2 c15 c7"/>
    <w:basedOn w:val="Style13"/>
    <w:qFormat/>
    <w:rPr/>
  </w:style>
  <w:style w:type="character" w:styleId="C2c7">
    <w:name w:val="c2 c7"/>
    <w:basedOn w:val="Style13"/>
    <w:qFormat/>
    <w:rPr/>
  </w:style>
  <w:style w:type="character" w:styleId="C6c10">
    <w:name w:val="c6 c10"/>
    <w:basedOn w:val="Style13"/>
    <w:qFormat/>
    <w:rPr/>
  </w:style>
  <w:style w:type="character" w:styleId="C2c7c19">
    <w:name w:val="c2 c7 c19"/>
    <w:basedOn w:val="Style13"/>
    <w:qFormat/>
    <w:rPr/>
  </w:style>
  <w:style w:type="character" w:styleId="C5c15">
    <w:name w:val="c5 c15"/>
    <w:basedOn w:val="Style13"/>
    <w:qFormat/>
    <w:rPr/>
  </w:style>
  <w:style w:type="character" w:styleId="C5">
    <w:name w:val="c5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8c3">
    <w:name w:val="c18 c3"/>
    <w:basedOn w:val="Normal"/>
    <w:qFormat/>
    <w:pPr>
      <w:spacing w:before="280" w:after="280"/>
    </w:pPr>
    <w:rPr/>
  </w:style>
  <w:style w:type="paragraph" w:styleId="C3c18">
    <w:name w:val="c3 c18"/>
    <w:basedOn w:val="Normal"/>
    <w:qFormat/>
    <w:pPr>
      <w:spacing w:before="280" w:after="280"/>
    </w:pPr>
    <w:rPr/>
  </w:style>
  <w:style w:type="paragraph" w:styleId="C24c3">
    <w:name w:val="c24 c3"/>
    <w:basedOn w:val="Normal"/>
    <w:qFormat/>
    <w:pPr>
      <w:spacing w:before="280" w:after="280"/>
    </w:pPr>
    <w:rPr/>
  </w:style>
  <w:style w:type="paragraph" w:styleId="C3c29c32">
    <w:name w:val="c3 c29 c3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09:12:00Z</dcterms:modified>
  <cp:revision>120</cp:revision>
  <dc:subject/>
  <dc:title/>
</cp:coreProperties>
</file>