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Бланк ответов на 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1-х класс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ий тур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58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именование образовательного учреждения, горо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едагога (руководителя)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зад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1-х класс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006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19-02-25T05:07:00Z</dcterms:modified>
  <cp:revision>116</cp:revision>
  <dc:subject/>
  <dc:title/>
</cp:coreProperties>
</file>