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торо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Автор-составитель заданий олимпиады: Басакова Татьяна Андреевна, учитель начальных классов МОУ «Междуреченская СОШ» Удорского района  Республики Коми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ве девочки шли в парк, им повстречались еще пять подруг. Сколько всего девочек шли в парк?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ф) одна</w:t>
        <w:tab/>
        <w:t>б) нисколько</w:t>
      </w:r>
    </w:p>
    <w:p>
      <w:pPr>
        <w:pStyle w:val="Normal"/>
        <w:tabs>
          <w:tab w:val="clear" w:pos="708"/>
          <w:tab w:val="left" w:pos="396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) пять</w:t>
        <w:tab/>
        <w:t>г) дв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В каком слове «спряталась» нота?</w:t>
      </w:r>
    </w:p>
    <w:p>
      <w:pPr>
        <w:pStyle w:val="Normal"/>
        <w:tabs>
          <w:tab w:val="clear" w:pos="708"/>
          <w:tab w:val="left" w:pos="36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 осенний</w:t>
        <w:tab/>
        <w:t>в) подорожник</w:t>
      </w:r>
    </w:p>
    <w:p>
      <w:pPr>
        <w:pStyle w:val="Normal"/>
        <w:tabs>
          <w:tab w:val="clear" w:pos="708"/>
          <w:tab w:val="left" w:pos="361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)  квадрат                            </w:t>
        <w:tab/>
        <w:t>г) полоса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Определи, сколько раз встречается [ ш] в  предложени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ТОТ ХОРОШ, КТО ЛИЦОМ ПРИГОЖ, А ТОТ ХОРОШ, КТО ДЛЯ ДЕЛА ГОЖ.</w:t>
      </w:r>
    </w:p>
    <w:p>
      <w:pPr>
        <w:pStyle w:val="Normal"/>
        <w:tabs>
          <w:tab w:val="clear" w:pos="708"/>
          <w:tab w:val="left" w:pos="3546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) 1</w:t>
        <w:tab/>
        <w:t>в) 3</w:t>
      </w:r>
    </w:p>
    <w:p>
      <w:pPr>
        <w:pStyle w:val="Normal"/>
        <w:tabs>
          <w:tab w:val="clear" w:pos="708"/>
          <w:tab w:val="left" w:pos="3546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2</w:t>
        <w:tab/>
        <w:t>г) 4</w:t>
      </w:r>
    </w:p>
    <w:p>
      <w:pPr>
        <w:pStyle w:val="Normal"/>
        <w:tabs>
          <w:tab w:val="clear" w:pos="708"/>
          <w:tab w:val="left" w:pos="6507" w:leader="none"/>
        </w:tabs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ончи пословицу: Говорить не думая, что стрелять …..</w:t>
        <w:tab/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) без желания</w:t>
        <w:tab/>
        <w:t>в) метко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не целясь</w:t>
        <w:tab/>
        <w:t xml:space="preserve">                             г) с закрытыми глазами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5.Два отца и два сына съели три апельсина. Сколько съел каждый из них?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) по одному</w:t>
        <w:tab/>
        <w:t>в) по три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Б) по два                                            г) нисколь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акое из словосочетаний употреблено в переносном значен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мешной случ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золотое серд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медвежья берл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ерный товари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 О каком насекомом идет речь в тексте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ши предки наделяли их волшебными качествами. У древних славян это насекомое  олицетворяло Ярило – могучего бога Солнца. Германские племена называли их детьми солнца, дождя и плодородия. Французы надевали на детей амулеты с изображением этого насекомого, веря, что они защищают от несчастий. Чехи считали, что найденное это насекомое принесет удачу во всех начинаниях. Его  легко узнать по однотонному туловищу с цветными вкраплениями.  В случае опасности эти насекомые выделяют из коленных суставов желтоватую жидкость с резким запахом, в народе ее называют «молочком». Эти безобидные насекомые на самом деле  – хищники. Они питаются тлей, мучнистыми червецами, белокрылками, листоблошками, когцидами и другими мелкими насекомыми, которые истощают растен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:</w:t>
        <w:tab/>
        <w:t xml:space="preserve">                              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узнечик</w:t>
        <w:tab/>
        <w:t xml:space="preserve">                                        в) бабочка-капустница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божья коровка</w:t>
        <w:tab/>
        <w:t xml:space="preserve">                         г) майский ж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8. Между цифрами  1 2 3 4 5 поставь знаки и скобки так, чтобы значение выражения равнялось 40?</w:t>
      </w:r>
    </w:p>
    <w:p>
      <w:pPr>
        <w:pStyle w:val="Normal"/>
        <w:tabs>
          <w:tab w:val="clear" w:pos="708"/>
          <w:tab w:val="center" w:pos="4677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) (1+2 х 3 – 4) : 5</w:t>
        <w:tab/>
        <w:t>в) (12:3+4) х 5</w:t>
      </w:r>
    </w:p>
    <w:p>
      <w:pPr>
        <w:pStyle w:val="Normal"/>
        <w:tabs>
          <w:tab w:val="clear" w:pos="708"/>
          <w:tab w:val="left" w:pos="3994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( 1х  2 +  3) :  4 -  5</w:t>
        <w:tab/>
        <w:t xml:space="preserve">г) 1 +  2  - 3 х  (4 +  5)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. Что  относится к устному народному творчеству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ас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тихотвор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те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асска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  Какое произведение  написал А.С.Пуш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«Телефо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«Муха-цокотух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«Сказка о рыбаке и рыбк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 «Краденое солнц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b/>
          <w:sz w:val="28"/>
          <w:szCs w:val="28"/>
        </w:rPr>
        <w:t>11. Сколько лучей у снежинки?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2.  Найди слово с верным ударени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ор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звОни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лож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кухОн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3. Назовите третью  планету Солнечной системы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еркурий</w:t>
        <w:tab/>
        <w:t>В)  Венера</w:t>
      </w:r>
    </w:p>
    <w:p>
      <w:pPr>
        <w:pStyle w:val="Normal"/>
        <w:tabs>
          <w:tab w:val="clear" w:pos="708"/>
          <w:tab w:val="left" w:pos="4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атурн</w:t>
        <w:tab/>
        <w:t>Г) Земля</w:t>
      </w:r>
    </w:p>
    <w:p>
      <w:pPr>
        <w:pStyle w:val="Normal"/>
        <w:tabs>
          <w:tab w:val="clear" w:pos="708"/>
          <w:tab w:val="left" w:pos="4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spacing w:lineRule="auto" w:line="360"/>
        <w:rPr/>
      </w:pPr>
      <w:r>
        <w:rPr>
          <w:b/>
          <w:sz w:val="28"/>
          <w:szCs w:val="28"/>
        </w:rPr>
        <w:t>14. Найди «лишнее» слово</w:t>
        <w:tab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артина</w:t>
        <w:tab/>
        <w:t>в) лауреат</w:t>
      </w:r>
    </w:p>
    <w:p>
      <w:pPr>
        <w:pStyle w:val="Normal"/>
        <w:tabs>
          <w:tab w:val="clear" w:pos="708"/>
          <w:tab w:val="left" w:pos="41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 зимушка</w:t>
        <w:tab/>
        <w:t>г) ноч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  Что значит фразеологизм «бить баклуши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бездельнич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играть на музыкальном инструменте</w:t>
      </w:r>
      <w:bookmarkStart w:id="0" w:name="_GoBack"/>
      <w:bookmarkEnd w:id="0"/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аботать со стара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ворчать, невнятно бормотать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09:00Z</dcterms:modified>
  <cp:revision>118</cp:revision>
  <dc:subject/>
  <dc:title/>
</cp:coreProperties>
</file>