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 тур</w:t>
      </w:r>
    </w:p>
    <w:p>
      <w:pPr>
        <w:pStyle w:val="Normal"/>
        <w:spacing w:lineRule="auto" w:line="360"/>
        <w:jc w:val="both"/>
        <w:rPr/>
      </w:pPr>
      <w:r>
        <w:rPr>
          <w:i/>
        </w:rPr>
        <w:t>Автор-составитель заданий олимпиады: Жмуренко Елена Николаевна, воспитатель МБДОУ д/с № 18 «Кораблик», пос. Развилка, Ленинского р-на, Московской обл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Найди ряд чисел, отличающихся друг от друга на «единицу» в порядке возрастания:</w:t>
        <w:br/>
        <w:t>А) 2,4,6</w:t>
        <w:br/>
      </w:r>
      <w:r>
        <w:rPr>
          <w:rStyle w:val="StrongEmphasis"/>
          <w:b w:val="false"/>
          <w:sz w:val="28"/>
          <w:szCs w:val="28"/>
        </w:rPr>
        <w:t>Б) 3,4,5</w:t>
      </w:r>
      <w:r>
        <w:rPr>
          <w:sz w:val="28"/>
          <w:szCs w:val="28"/>
        </w:rPr>
        <w:br/>
        <w:t>В) 3,4,6</w:t>
        <w:br/>
        <w:t>Г) 4,6,8</w:t>
        <w:br/>
        <w:br/>
        <w:t>2. Найди лишнее:</w:t>
        <w:br/>
        <w:t>А) Автобу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Автомобиль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) Самол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Экскаватор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) Трактор </w:t>
        <w:br/>
        <w:br/>
        <w:t>3. Определи ряд по общему признаку:</w:t>
        <w:br/>
        <w:t>А) арбуз, яблоко, тыква, мяч</w:t>
        <w:br/>
        <w:t>Б) груша, кабачок, слива, апельсин</w:t>
        <w:br/>
      </w:r>
      <w:r>
        <w:rPr>
          <w:rStyle w:val="StrongEmphasis"/>
          <w:b w:val="false"/>
          <w:sz w:val="28"/>
          <w:szCs w:val="28"/>
        </w:rPr>
        <w:t>В) лук, морковь, свекла, картофель</w:t>
      </w:r>
      <w:r>
        <w:rPr>
          <w:sz w:val="28"/>
          <w:szCs w:val="28"/>
        </w:rPr>
        <w:br/>
        <w:t>Г) огурец, помидор, чеснок, капуста</w:t>
        <w:br/>
        <w:br/>
        <w:t>4. Найди части целого и назови его:</w:t>
        <w:br/>
        <w:t>А) крыша, окно, труба, стол</w:t>
        <w:br/>
      </w:r>
      <w:r>
        <w:rPr>
          <w:rStyle w:val="StrongEmphasis"/>
          <w:b w:val="false"/>
          <w:sz w:val="28"/>
          <w:szCs w:val="28"/>
        </w:rPr>
        <w:t xml:space="preserve">Б) листья, ветви, ствол, корень </w:t>
      </w:r>
      <w:r>
        <w:rPr>
          <w:sz w:val="28"/>
          <w:szCs w:val="28"/>
        </w:rPr>
        <w:br/>
        <w:t>В) нос, глаза, уши, руки</w:t>
        <w:br/>
        <w:br/>
        <w:t>5. Установи ряд от маленького к большому:</w:t>
        <w:br/>
        <w:t>А) мышь, кошка, стул, корова</w:t>
        <w:br/>
        <w:t>Б) гусь, волк, слон, гора</w:t>
        <w:br/>
      </w:r>
      <w:r>
        <w:rPr>
          <w:rStyle w:val="StrongEmphasis"/>
          <w:b w:val="false"/>
          <w:sz w:val="28"/>
          <w:szCs w:val="28"/>
        </w:rPr>
        <w:t>В) воробей, голубь, гусь, пингвин</w:t>
      </w:r>
      <w:r>
        <w:rPr>
          <w:sz w:val="28"/>
          <w:szCs w:val="28"/>
        </w:rPr>
        <w:br/>
        <w:t>Г) цыпленок, овца, бык, верблюд</w:t>
        <w:br/>
        <w:br/>
        <w:t>6. Найди лишнее:</w:t>
        <w:br/>
        <w:t>А) Ко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ы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Овца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) Вол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) Лошад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br/>
        <w:t>7. Выбери ряд животных, которые родом из Африки:</w:t>
        <w:br/>
        <w:t>А) Слон, верблюд, гиппопотам, олень</w:t>
        <w:br/>
      </w:r>
      <w:r>
        <w:rPr>
          <w:rStyle w:val="StrongEmphasis"/>
          <w:b w:val="false"/>
          <w:sz w:val="28"/>
          <w:szCs w:val="28"/>
        </w:rPr>
        <w:t>Б) Слон, верблюд, жираф, носорог</w:t>
      </w:r>
      <w:r>
        <w:rPr>
          <w:sz w:val="28"/>
          <w:szCs w:val="28"/>
        </w:rPr>
        <w:br/>
        <w:t>В) Слон, жираф, олень, лось</w:t>
        <w:br/>
        <w:t>Г) Слон, лось, гиппопотам, жираф</w:t>
        <w:br/>
        <w:br/>
        <w:t>8. Кто чем питается (установи пары)</w:t>
        <w:br/>
        <w:t>1) Обезьяна</w:t>
        <w:br/>
        <w:t>2) Медведь</w:t>
        <w:br/>
        <w:t>3) Свинья</w:t>
        <w:br/>
        <w:t>4) Заяц</w:t>
        <w:b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малина</w:t>
        <w:br/>
        <w:t>Б) желуди</w:t>
        <w:br/>
        <w:t>Г) бананы</w:t>
        <w:br/>
        <w:t>В) капуста</w:t>
        <w:br/>
      </w:r>
      <w:r>
        <w:rPr>
          <w:rStyle w:val="StrongEmphasis"/>
          <w:b w:val="false"/>
          <w:sz w:val="28"/>
          <w:szCs w:val="28"/>
        </w:rPr>
        <w:t xml:space="preserve">ответы к заданию 8: 1) и Г); 2) и А); 3) и Б); 4) и В) </w:t>
      </w:r>
      <w:r>
        <w:rPr>
          <w:sz w:val="28"/>
          <w:szCs w:val="28"/>
        </w:rPr>
        <w:br/>
        <w:br/>
        <w:t>9. Установи правильную последовательность:</w:t>
        <w:br/>
        <w:t>А) утро, ночь, день, вечер</w:t>
        <w:br/>
      </w:r>
      <w:r>
        <w:rPr>
          <w:rStyle w:val="StrongEmphasis"/>
          <w:b w:val="false"/>
          <w:sz w:val="28"/>
          <w:szCs w:val="28"/>
        </w:rPr>
        <w:t>Б) завтрак, обед, полдник, ужин</w:t>
      </w:r>
      <w:r>
        <w:rPr>
          <w:sz w:val="28"/>
          <w:szCs w:val="28"/>
        </w:rPr>
        <w:br/>
        <w:t>В) сегодня, завтра, вчера, позавчера</w:t>
        <w:br/>
        <w:t>Г) весна, зима, лето, осень</w:t>
        <w:br/>
        <w:br/>
        <w:t>10. Найди лишнее:</w:t>
        <w:br/>
        <w:t>А) День Поб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овый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8 Марта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Г) День рождения</w:t>
      </w:r>
      <w:r>
        <w:rPr>
          <w:sz w:val="28"/>
          <w:szCs w:val="28"/>
        </w:rPr>
        <w:br/>
        <w:br/>
        <w:t>11. Найди не пару:</w:t>
        <w:br/>
        <w:t>А) Маша и Медведь</w:t>
        <w:br/>
        <w:t>Б) Добрыня и Змей</w:t>
        <w:br/>
      </w:r>
      <w:r>
        <w:rPr>
          <w:rStyle w:val="StrongEmphasis"/>
          <w:b w:val="false"/>
          <w:sz w:val="28"/>
          <w:szCs w:val="28"/>
        </w:rPr>
        <w:t>В) Сивка-бурка</w:t>
      </w:r>
      <w:r>
        <w:rPr>
          <w:sz w:val="28"/>
          <w:szCs w:val="28"/>
        </w:rPr>
        <w:br/>
        <w:t>Г) Иван да Марья</w:t>
        <w:br/>
        <w:br/>
        <w:t>12. Найди лишнее:</w:t>
        <w:br/>
        <w:t>А) «Курочка Ряб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«Гуси-лебеди»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) «Гадкий утёнок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) «Лиса и Журавль»</w:t>
        <w:br/>
        <w:br/>
        <w:t>13. Представь, что ты художник. Без каких предметов невозможно нарисовать картину?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А) Кисточка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Б) Краски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В) Палит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Стул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Д) Холс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) Мольберт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br/>
        <w:t>14. Во что можно одеть куклу Машу на прогулку?</w:t>
        <w:br/>
        <w:t>А) шуба, валенки, санки, шарф, брюки, майка</w:t>
        <w:br/>
      </w:r>
      <w:r>
        <w:rPr>
          <w:rStyle w:val="StrongEmphasis"/>
          <w:b w:val="false"/>
          <w:sz w:val="28"/>
          <w:szCs w:val="28"/>
        </w:rPr>
        <w:t>Б) варежки, колготки, шапка, свитер, сапоги, юбка</w:t>
      </w:r>
      <w:r>
        <w:rPr>
          <w:sz w:val="28"/>
          <w:szCs w:val="28"/>
        </w:rPr>
        <w:br/>
        <w:t>В) пальто, джинсы, кроссовки, воротник, кепка</w:t>
        <w:br/>
        <w:t>Г) кофта, туфли, сарафан, платок, портфель, носки</w:t>
        <w:br/>
        <w:br/>
        <w:t>15. Что нельзя выпить (найди лишний ряд):</w:t>
        <w:br/>
      </w:r>
      <w:r>
        <w:rPr>
          <w:rStyle w:val="StrongEmphasis"/>
          <w:b w:val="false"/>
          <w:sz w:val="28"/>
          <w:szCs w:val="28"/>
        </w:rPr>
        <w:t>А) чай, компот, масло, молоко</w:t>
      </w:r>
      <w:r>
        <w:rPr>
          <w:sz w:val="28"/>
          <w:szCs w:val="28"/>
        </w:rPr>
        <w:br/>
        <w:t>Б) сок, кефир, кисель, сливки</w:t>
        <w:br/>
        <w:t>В) кофе, лимонад, какао, ряженка</w:t>
        <w:br/>
        <w:t>Г) вода, йогурт, морс, шоколад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character" w:styleId="C0c5">
    <w:name w:val="c0 c5"/>
    <w:basedOn w:val="Style13"/>
    <w:qFormat/>
    <w:rPr/>
  </w:style>
  <w:style w:type="character" w:styleId="C5c15">
    <w:name w:val="c5 c15"/>
    <w:basedOn w:val="Style13"/>
    <w:qFormat/>
    <w:rPr/>
  </w:style>
  <w:style w:type="character" w:styleId="C5">
    <w:name w:val="c5"/>
    <w:basedOn w:val="Style13"/>
    <w:qFormat/>
    <w:rPr/>
  </w:style>
  <w:style w:type="character" w:styleId="C0c1">
    <w:name w:val="c0 c1"/>
    <w:basedOn w:val="Style13"/>
    <w:qFormat/>
    <w:rPr/>
  </w:style>
  <w:style w:type="character" w:styleId="C2c3">
    <w:name w:val="c2 c3"/>
    <w:basedOn w:val="Style13"/>
    <w:qFormat/>
    <w:rPr/>
  </w:style>
  <w:style w:type="character" w:styleId="C3c2">
    <w:name w:val="c3 c2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27:00Z</dcterms:modified>
  <cp:revision>128</cp:revision>
  <dc:subject/>
  <dc:title/>
</cp:coreProperties>
</file>