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3-х класс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тур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1) Вам задали выучить стихотворение на школьную тему.  Какими из предложенных книг ты можешь воспользоваться?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апиши в ответе буквы правильных ответов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25400</wp:posOffset>
                </wp:positionV>
                <wp:extent cx="2336800" cy="1266825"/>
                <wp:effectExtent l="5080" t="5080" r="5080" b="1587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6760" cy="1266840"/>
                          <a:chOff x="0" y="0"/>
                          <a:chExt cx="2336760" cy="126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160" cy="126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К. Чуков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Федорино гор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Художник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 xml:space="preserve">И. Пучк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600" y="0"/>
                            <a:ext cx="1028160" cy="126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А. Барт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 xml:space="preserve">СТИХ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для дет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Художник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 xml:space="preserve">И. Пучк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2pt;width:184pt;height:99.75pt" coordorigin="6840,40" coordsize="3680,19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840;top:40;width:1618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К. Чуковск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Федорино гор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Художник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 xml:space="preserve">И. Пучк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01;top:40;width:1618;height:19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А. Барт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 xml:space="preserve">СТИХ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для дете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Художник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 xml:space="preserve">И. Пучк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4129405" cy="12668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9560" cy="1266840"/>
                          <a:chOff x="0" y="0"/>
                          <a:chExt cx="4129560" cy="1266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22840" cy="126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В. Сутее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 xml:space="preserve">СКАЗК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в картинк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Рисунки авт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0"/>
                            <a:ext cx="1122840" cy="126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С. Михал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 xml:space="preserve">СТИХ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 xml:space="preserve">Художни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А. Мар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6720" y="0"/>
                            <a:ext cx="1122840" cy="126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Е.Чаруш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Рассказы о живот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Рисунки авт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5.15pt;height:99.75pt" coordorigin="0,0" coordsize="6503,1995">
                <v:shape id="shape_0" fillcolor="white" stroked="t" o:allowincell="f" style="position:absolute;left:0;top:0;width:1767;height:19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В. Сутее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 xml:space="preserve">СКАЗК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в картинка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Рисунки авт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0;width:1767;height:19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С. Михалк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 xml:space="preserve">СТИХ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 xml:space="preserve">Художник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А. Мар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35;top:0;width:1767;height:19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Е.Чаруш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Рассказы о животны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Рисунки авт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</w:t>
        <w:tab/>
        <w:tab/>
        <w:tab/>
        <w:t>Б.</w:t>
        <w:tab/>
        <w:tab/>
        <w:tab/>
        <w:tab/>
        <w:t>В.</w:t>
        <w:tab/>
        <w:tab/>
        <w:tab/>
        <w:t>Г.</w:t>
        <w:tab/>
        <w:tab/>
        <w:tab/>
        <w:t>Д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) В классе 30 учеников. Некоторые добираются до школы  на транспорте; другие - пешком. Тех, кто добирается на транспорте,  на 12 больше, чем тех, кто добирается пешком. Сколько человек добирается пешком? Выбери правильный ответ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. 8 человек</w:t>
        <w:tab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Б. 9 человек</w:t>
        <w:tab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. 10 человек</w:t>
        <w:tab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. 11 человек</w:t>
        <w:tab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. 12 человек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3) Все ученики 3-х классов посещают кружки. В 3А классе  11 учеников посещают кружок анг</w:t>
      </w:r>
      <w:r>
        <w:rPr/>
        <w:t xml:space="preserve">лийского языка и 15 – кружок занимательной математики. 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2450"/>
        <w:gridCol w:w="2192"/>
        <w:gridCol w:w="1871"/>
        <w:gridCol w:w="345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детей в классе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глийский язык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тика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имательная математика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</w:tbl>
    <w:p>
      <w:pPr>
        <w:pStyle w:val="Style16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ыбери, какая строчка таблицы содержит информацию об этом классе. Запиши в ответе.</w:t>
      </w:r>
    </w:p>
    <w:p>
      <w:pPr>
        <w:pStyle w:val="Style16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) Твои друзья, живущие в соседнем доме,  обсуждают четырёхзначную комбинацию кодового замка в своём доме. Были высказаны следующие суждения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я цифра на 3 больше, чем первая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цифра на 2 больше, чем четвёртая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умме все цифры дают число 17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из цифр – чётное число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цифра 3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 комбинацию кодового замка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5) Ты заметил, что некоторые из высказываний подходят для кодового замка твоей двери. Отметь, какие это высказывания, если кодовый замок твоей двери 3365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Третья цифра на 3 больше, чем первая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Вторая цифра на 2 больше, чем четвёртая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 сумме все цифры дают число 17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дна из цифр – чётное число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торая цифра 3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) В тетради у тебя записано определение. Твой младший брат зачеркал фломастером одно из слов. Восстанови это слово. Запиши его в отв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… </w:t>
      </w:r>
      <w:r>
        <w:rPr>
          <w:sz w:val="28"/>
          <w:szCs w:val="28"/>
        </w:rPr>
        <w:t>- равенство с неизвестным числом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На доске начерчены фиг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695825" cy="8667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5840" cy="866880"/>
                          <a:chOff x="0" y="0"/>
                          <a:chExt cx="4695840" cy="866880"/>
                        </a:xfrm>
                      </wpg:grpSpPr>
                      <wps:wsp>
                        <wps:cNvSpPr/>
                        <wps:spPr>
                          <a:xfrm>
                            <a:off x="0" y="104760"/>
                            <a:ext cx="390600" cy="7621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209520"/>
                            <a:ext cx="91440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81080" y="0"/>
                            <a:ext cx="876240" cy="619200"/>
                          </a:xfrm>
                        </wpg:grpSpPr>
                        <wps:wsp>
                          <wps:cNvCnPr/>
                          <wps:spPr>
                            <a:xfrm>
                              <a:off x="0" y="619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81240" y="619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766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81240" y="6192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14680" y="276120"/>
                            <a:ext cx="1181160" cy="343080"/>
                          </a:xfrm>
                        </wpg:grpSpPr>
                        <wps:wsp>
                          <wps:cNvCnPr/>
                          <wps:spPr>
                            <a:xfrm>
                              <a:off x="0" y="343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6920" y="343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811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6920" y="343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9.75pt;height:68.25pt" coordorigin="0,0" coordsize="7395,1365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0;top:165;width:614;height:1199;mso-wrap-style:none;v-text-anchor:middle;mso-position-horizontal-relative:char" type="_x0000_t4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020;top:330;width:1439;height:64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120;top:0;width:1380;height:975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3120;top:975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720;top:975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500;top:0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720;top:975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5535;top:435;width:1860;height:540">
                  <v:shape id="shape_0" stroked="t" o:allowincell="f" style="position:absolute;left:5535;top:975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270;top:975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395;top:435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270;top:975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                         3                                      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ыбери все высказывания, которые являются истинными для фигуры №2. Запиши в ответе буквы правильных высказы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Все углы прям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Есть прямой уго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Все стороны рав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Есть равные сторо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) Одним из наиболее ценных продуктов питания являются орехи, в которых белка содержится больше, чем, например, в яйц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читай информацию об орех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409565" cy="1036955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9565" cy="1036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Georgia" w:ascii="Georgia" w:hAnsi="Georgia"/>
                              </w:rPr>
                              <w:t xml:space="preserve">Лещина крупная или «ломбардский орех» растет в виде крупного кустарника с серыми ветвями. Плоды лещины крупной называют 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фундук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или лесной орех. Жёлто-коричневые орехи имеют практически шарообразную форму. В 100 г этих орехов содержится около 12 г белка. Это более десятой части от массы самих орехо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25.95pt;height:81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Georgia" w:ascii="Georgia" w:hAnsi="Georgia"/>
                        </w:rPr>
                        <w:t xml:space="preserve">Лещина крупная или «ломбардский орех» растет в виде крупного кустарника с серыми ветвями. Плоды лещины крупной называют </w:t>
                      </w:r>
                      <w:r>
                        <w:rPr>
                          <w:rFonts w:cs="Georgia" w:ascii="Georgia" w:hAnsi="Georgia"/>
                          <w:b/>
                        </w:rPr>
                        <w:t>фундук</w:t>
                      </w:r>
                      <w:r>
                        <w:rPr>
                          <w:rFonts w:cs="Georgia" w:ascii="Georgia" w:hAnsi="Georgia"/>
                        </w:rPr>
                        <w:t xml:space="preserve"> или лесной орех. Жёлто-коричневые орехи имеют практически шарообразную форму. В 100 г этих орехов содержится около 12 г белка. Это более десятой части от массы самих орехов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409565" cy="850265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9565" cy="850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Грецкий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о</w:t>
                            </w: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 xml:space="preserve">рех 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>– плод орехового дерева. В Россию он пришел 1000 лет назад из Греции древним торговым путем «из варяг в греки», откуда и произошло название «грецкий». В 100 г грецкого ореха содержится около 15 г бел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25.95pt;height:66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Georgia" w:ascii="Georgia" w:hAnsi="Georgia"/>
                          <w:b/>
                        </w:rPr>
                        <w:t>Грецкий</w:t>
                      </w:r>
                      <w:r>
                        <w:rPr>
                          <w:rFonts w:cs="Georgia" w:ascii="Georgia" w:hAnsi="Georgia"/>
                        </w:rPr>
                        <w:t xml:space="preserve"> о</w:t>
                      </w:r>
                      <w:r>
                        <w:rPr>
                          <w:rFonts w:cs="Georgia" w:ascii="Georgia" w:hAnsi="Georgia"/>
                          <w:b/>
                        </w:rPr>
                        <w:t xml:space="preserve">рех </w:t>
                      </w:r>
                      <w:r>
                        <w:rPr>
                          <w:rFonts w:cs="Georgia" w:ascii="Georgia" w:hAnsi="Georgia"/>
                        </w:rPr>
                        <w:t>– плод орехового дерева. В Россию он пришел 1000 лет назад из Греции древним торговым путем «из варяг в греки», откуда и произошло название «грецкий». В 100 г грецкого ореха содержится около 15 г бел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409565" cy="1161415"/>
                <wp:effectExtent l="0" t="0" r="0" b="0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9565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Кедровые орехи</w:t>
                            </w:r>
                            <w:r>
                              <w:rPr>
                                <w:rFonts w:cs="Georgia" w:ascii="Georgia" w:hAnsi="Georgia"/>
                              </w:rPr>
                              <w:t xml:space="preserve"> – это плоды 40-метрового исполина – кедровой сосны из Сибири. Они очень вкусные, богаты витаминами и элементами высшего качества. Они содержат 24 г белка в 100 г веса. К тому же, кедровые орехи богаты минеральными веществами, как, например, магнием, железом и калием, витаминами B, E и F, а также другими физиологически активными веществ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25.95pt;height:91.4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Georgia" w:ascii="Georgia" w:hAnsi="Georgia"/>
                          <w:b/>
                        </w:rPr>
                        <w:t>Кедровые орехи</w:t>
                      </w:r>
                      <w:r>
                        <w:rPr>
                          <w:rFonts w:cs="Georgia" w:ascii="Georgia" w:hAnsi="Georgia"/>
                        </w:rPr>
                        <w:t xml:space="preserve"> – это плоды 40-метрового исполина – кедровой сосны из Сибири. Они очень вкусные, богаты витаминами и элементами высшего качества. Они содержат 24 г белка в 100 г веса. К тому же, кедровые орехи богаты минеральными веществами, как, например, магнием, железом и калием, витаминами B, E и F, а также другими физиологически активными веществ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й орех содержит больше бел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фунд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грецкий оре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кедровый оре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) Какой орех – плод кустарни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фунд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грецкий оре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кедровый оре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) Прочитай план описания объек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з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нешний ви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Где раст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ое значение имеет в приро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и заголовок для этого плана из предложенных вариа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план описания раст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план описания живо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план описания животных или раст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) Выбери из приведённых примеров те, которые, соответствуют схеме: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76200</wp:posOffset>
                </wp:positionV>
                <wp:extent cx="1409700" cy="27241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760" cy="272520"/>
                          <a:chOff x="0" y="0"/>
                          <a:chExt cx="1409760" cy="27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9760" cy="27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75240" y="176400"/>
                            <a:ext cx="448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240" y="223920"/>
                            <a:ext cx="448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0760" y="239400"/>
                            <a:ext cx="448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6pt;width:111pt;height:21.45pt" coordorigin="1620,120" coordsize="2220,429">
                <v:rect id="shape_0" stroked="t" o:allowincell="f" style="position:absolute;left:1620;top:120;width:2219;height:42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739;top:398;width:706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39;top:473;width:706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34;top:497;width:705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Идёт снег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Убирают снег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Снег кружится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Снег сверкает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Тает сне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) Часто на уроках русского языка вам задают разбор слова по составу. В каком порядке ты будешь выполнять действия, чтобы разобрать слово по составу? Запиши буквы в правиль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Выделить кор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Выделить, если есть, приставку и суффик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Выделить оконч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) Выбери из предложенных карточек те, которые необходимы для обозначения частей слова ПЕРЕВОЗЧИК.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20320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680710" cy="51943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0800" cy="519480"/>
                          <a:chOff x="0" y="0"/>
                          <a:chExt cx="5680800" cy="519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23680" cy="51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6640" y="0"/>
                            <a:ext cx="823680" cy="51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840" y="0"/>
                            <a:ext cx="823680" cy="51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^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7120" y="0"/>
                            <a:ext cx="823680" cy="51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7.3pt;height:40.9pt" coordorigin="0,0" coordsize="8946,818">
                <v:shape id="shape_0" fillcolor="white" stroked="t" o:allowincell="f" style="position:absolute;left:0;top:0;width:1296;height:8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93;top:0;width:1296;height:8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55;top:0;width:1296;height:8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^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49;top:0;width:1296;height:8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¬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</w:t>
        <w:tab/>
        <w:tab/>
        <w:tab/>
        <w:tab/>
        <w:t>Б</w:t>
        <w:tab/>
        <w:tab/>
        <w:tab/>
        <w:t>В</w:t>
        <w:tab/>
        <w:tab/>
        <w:tab/>
        <w:tab/>
        <w:t xml:space="preserve">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вете запиши  буквы выбранных вариантов ответ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) Для чего строились замки? В ответе буквы выбранных ответов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 Высокие стены замков не давали врагам захватить город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. В замках устраивали рыцарские поединк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В замках лечили больных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. В замках жили предводители города или страны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. Замок служил культурным центром страны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5) Коля приобрёл путёвку в Европу. Он хочет поехать летом. Какие вещи можно посоветовать ему взять в путешествие?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 Валенки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. Панама</w:t>
        <w:tab/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Компас</w:t>
        <w:tab/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. Фотоаппарат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Д. Разговорник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C1">
    <w:name w:val="c1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>
      <w:rFonts w:eastAsia="Calibri"/>
    </w:rPr>
  </w:style>
  <w:style w:type="paragraph" w:styleId="C2">
    <w:name w:val="c2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20-01-22T09:35:00Z</dcterms:modified>
  <cp:revision>121</cp:revision>
  <dc:subject/>
  <dc:title/>
</cp:coreProperties>
</file>