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both"/>
        <w:rPr/>
      </w:pPr>
      <w:r>
        <w:rPr/>
        <w:t>Прочитайте информацию о замках Европы и ответьте на вопросы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 xml:space="preserve">1) </w:t>
            </w:r>
            <w:r>
              <w:rPr>
                <w:rStyle w:val="Applestylespan"/>
                <w:sz w:val="28"/>
                <w:szCs w:val="28"/>
                <w:u w:val="single"/>
              </w:rPr>
              <w:t>Вавельский замок</w:t>
            </w:r>
            <w:r>
              <w:rPr>
                <w:rStyle w:val="Applestylespan"/>
                <w:sz w:val="28"/>
                <w:szCs w:val="28"/>
              </w:rPr>
              <w:t xml:space="preserve"> – расположен на берегу реки Вислы в польском городе Кракове. В замке можно посетить Пещеру дракона, которого победил, по легенде, один из сыновей короля Крака, основателя города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u w:val="single"/>
              </w:rPr>
              <w:t>Замок Бран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Style w:val="Applestylespan"/>
                <w:sz w:val="28"/>
                <w:szCs w:val="28"/>
              </w:rPr>
              <w:t xml:space="preserve">крепость на скале в Румынии, </w:t>
            </w:r>
            <w:r>
              <w:rPr>
                <w:sz w:val="28"/>
                <w:szCs w:val="28"/>
              </w:rPr>
              <w:t xml:space="preserve">«обитель» Дракулы. </w:t>
            </w:r>
            <w:r>
              <w:rPr>
                <w:rStyle w:val="Applestylespan"/>
                <w:sz w:val="28"/>
                <w:szCs w:val="28"/>
              </w:rPr>
              <w:t xml:space="preserve">«Дракула» означает «сын дракона» - так звали отца господаря Влада Цепеша, жестокость которого вошла в легенды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 xml:space="preserve">3) </w:t>
            </w:r>
            <w:r>
              <w:rPr>
                <w:rStyle w:val="Applestylespan"/>
                <w:sz w:val="28"/>
                <w:szCs w:val="28"/>
                <w:u w:val="single"/>
              </w:rPr>
              <w:t>Замок Нойшванштайн</w:t>
            </w:r>
            <w:r>
              <w:rPr>
                <w:rStyle w:val="Applestylespan"/>
                <w:sz w:val="28"/>
                <w:szCs w:val="28"/>
              </w:rPr>
              <w:t xml:space="preserve"> – замок-сказка, сокровище Альп, находится на юге Германии. Этот замок был построен королём Людвигом II. Он всегда мечтал построить замок в стиле немецких Рыцарей, в самом красивом месте.</w:t>
            </w:r>
          </w:p>
          <w:p>
            <w:pPr>
              <w:pStyle w:val="Style15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92220</wp:posOffset>
                  </wp:positionH>
                  <wp:positionV relativeFrom="paragraph">
                    <wp:posOffset>-2306320</wp:posOffset>
                  </wp:positionV>
                  <wp:extent cx="2976880" cy="2470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47015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17365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</w:rPr>
              <w:t xml:space="preserve">4) </w:t>
            </w:r>
            <w:r>
              <w:rPr>
                <w:bCs/>
                <w:sz w:val="28"/>
                <w:szCs w:val="28"/>
                <w:u w:val="single"/>
              </w:rPr>
              <w:t>Замок Кастель-дель-Монте</w:t>
            </w:r>
            <w:r>
              <w:rPr>
                <w:bCs/>
                <w:sz w:val="28"/>
                <w:szCs w:val="28"/>
              </w:rPr>
              <w:t xml:space="preserve"> расположен в Италии. Он построен в виде огромной восьмиугольной каменной короны и состоит из двух этажей. В</w:t>
            </w:r>
            <w:r>
              <w:rPr>
                <w:rStyle w:val="Applestylespan"/>
                <w:sz w:val="28"/>
                <w:szCs w:val="28"/>
              </w:rPr>
              <w:t>ерхняя часть замка представляет собой гигантские солнечные часы. Первый этаж может служить календарём потому, что два дня в году — на летнее и зимнее солнцестояние свет равномерно распределяется между всеми помещениями первого этажа.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Какое название из предложенных подойдет для брошюры о замках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Горы и реки Европы.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Самые красивые места Европ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Зоопарки Европ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Легенды замков Европ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Знаменитые памятники Европ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ак называется замок, расположенный в Италии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А. </w:t>
      </w:r>
      <w:r>
        <w:rPr>
          <w:rStyle w:val="Applestylespan"/>
          <w:sz w:val="28"/>
          <w:szCs w:val="28"/>
        </w:rPr>
        <w:t>Вавельский замок</w:t>
      </w:r>
      <w:r>
        <w:rPr>
          <w:bCs/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</w:rPr>
        <w:t xml:space="preserve">Б. </w:t>
      </w:r>
      <w:r>
        <w:rPr>
          <w:rStyle w:val="Applestylespan"/>
          <w:sz w:val="28"/>
          <w:szCs w:val="28"/>
        </w:rPr>
        <w:t>Замок Нойшванштайн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. Замок Бран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. </w:t>
      </w:r>
      <w:r>
        <w:rPr>
          <w:bCs/>
          <w:sz w:val="28"/>
          <w:szCs w:val="28"/>
        </w:rPr>
        <w:t>Замок Кастель-дель-Монте</w:t>
      </w:r>
    </w:p>
    <w:p>
      <w:pPr>
        <w:pStyle w:val="Style15"/>
        <w:spacing w:before="0" w:after="0"/>
        <w:jc w:val="both"/>
        <w:rPr/>
      </w:pPr>
      <w:r>
        <w:rPr>
          <w:rStyle w:val="Applestylespan"/>
          <w:sz w:val="28"/>
          <w:szCs w:val="28"/>
        </w:rPr>
        <w:t>Д. Замок Драм</w:t>
      </w:r>
    </w:p>
    <w:p>
      <w:pPr>
        <w:pStyle w:val="Normal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3) Чем знаменит каждый замок? Установи соответствие между данными первого и второго столбика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напиши соответствие цифр и букв (например, 1 – А)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0755" cy="1054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</w:rPr>
                                    <w:t>Вавельский замок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 Легенда о «сыне драк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Замок Кастель-дель-Монт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) Пещера драк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Замок Бран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) Самый сказочный зам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</w:rPr>
                                    <w:t>Замок Нойшванштайн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) Замок-ча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83pt;mso-wrap-distance-left:9pt;mso-wrap-distance-right:9pt;mso-wrap-distance-top:0pt;mso-wrap-distance-bottom:0pt;margin-top:0.05pt;mso-position-vertical-relative:text;margin-left:6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3685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) 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</w:rPr>
                              <w:t>Вавельский замок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Легенда о «сыне драк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)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мок Кастель-дель-Монт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Пещера драк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Замок Бран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Самый сказочный зам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) 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</w:rPr>
                              <w:t>Замок Нойшванштайн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 Замок-ча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) В таблице даны названия замков: в левом столбике – на иностранном языке, в правом столбике – на русском. Установи соответствия данных левого и правого столб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ответе напиши соответствие цифр и букв (например, 1 – 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5295" cy="1054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1"/>
                              <w:gridCol w:w="368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Style w:val="Applestylespan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  <w:lang w:val="de-DE"/>
                                    </w:rPr>
                                    <w:t>Neuschwanstein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</w:rPr>
                                    <w:t>А) Вавельский зам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Style w:val="Applestylespan"/>
                                      <w:iCs/>
                                      <w:sz w:val="28"/>
                                      <w:szCs w:val="28"/>
                                      <w:shd w:fill="FFFFFF" w:val="clear"/>
                                      <w:lang w:val="pl-PL"/>
                                    </w:rPr>
                                    <w:t>Wawel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) Замок Б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  <w:lang w:val="en-US"/>
                                    </w:rPr>
                                    <w:t>Castel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  <w:lang w:val="en-US"/>
                                    </w:rPr>
                                    <w:t>del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-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  <w:lang w:val="en-US"/>
                                    </w:rPr>
                                    <w:t>Monte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</w:rPr>
                                    <w:t>В) Замок Нойшванштай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Style w:val="Applestylespan"/>
                                      <w:sz w:val="28"/>
                                      <w:szCs w:val="28"/>
                                      <w:shd w:fill="FFFFFF" w:val="clear"/>
                                      <w:lang w:val="en-US"/>
                                    </w:rPr>
                                    <w:t>Bran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) Замок Кастель-дель-Мон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83pt;mso-wrap-distance-left:9pt;mso-wrap-distance-right:9pt;mso-wrap-distance-top:0pt;mso-wrap-distance-bottom:0pt;margin-top:0.05pt;mso-position-vertical-relative:text;margin-left:8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1"/>
                        <w:gridCol w:w="368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  <w:t xml:space="preserve">1) </w:t>
                            </w:r>
                            <w:r>
                              <w:rPr>
                                <w:rStyle w:val="Applestylespan"/>
                                <w:iCs/>
                                <w:sz w:val="28"/>
                                <w:szCs w:val="28"/>
                                <w:shd w:fill="FFFFFF" w:val="clear"/>
                                <w:lang w:val="de-DE"/>
                              </w:rPr>
                              <w:t>Neuschwanstein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sz w:val="28"/>
                                <w:szCs w:val="28"/>
                              </w:rPr>
                              <w:t>А) Вавельский замок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iCs/>
                                <w:sz w:val="28"/>
                                <w:szCs w:val="28"/>
                                <w:shd w:fill="FFFFFF" w:val="clear"/>
                              </w:rPr>
                              <w:t xml:space="preserve">2) </w:t>
                            </w:r>
                            <w:r>
                              <w:rPr>
                                <w:rStyle w:val="Applestylespan"/>
                                <w:iCs/>
                                <w:sz w:val="28"/>
                                <w:szCs w:val="28"/>
                                <w:shd w:fill="FFFFFF" w:val="clear"/>
                                <w:lang w:val="pl-PL"/>
                              </w:rPr>
                              <w:t>Wawel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Замок Бран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</w:rPr>
                              <w:t xml:space="preserve">3) 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Castel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del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Monte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sz w:val="28"/>
                                <w:szCs w:val="28"/>
                              </w:rPr>
                              <w:t>В) Замок Нойшванштайн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</w:rPr>
                              <w:t xml:space="preserve">4) </w:t>
                            </w:r>
                            <w:r>
                              <w:rPr>
                                <w:rStyle w:val="Applestylespan"/>
                                <w:sz w:val="28"/>
                                <w:szCs w:val="28"/>
                                <w:shd w:fill="FFFFFF" w:val="clear"/>
                                <w:lang w:val="en-US"/>
                              </w:rPr>
                              <w:t>Bran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) Замок Кастель-дель-Мон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и программу фестиваля и ответь на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004560" cy="385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Что такое фестиваль?</w:t>
      </w:r>
    </w:p>
    <w:p>
      <w:pPr>
        <w:pStyle w:val="Normal"/>
        <w:jc w:val="both"/>
        <w:rPr/>
      </w:pPr>
      <w:r>
        <w:rPr>
          <w:sz w:val="28"/>
          <w:szCs w:val="28"/>
        </w:rPr>
        <w:t>А.</w:t>
      </w:r>
      <w:r>
        <w:rPr>
          <w:rStyle w:val="Applestylespan"/>
          <w:sz w:val="28"/>
          <w:szCs w:val="28"/>
          <w:shd w:fill="FFFFFF" w:val="clear"/>
        </w:rPr>
        <w:t xml:space="preserve"> Путешествие, посещение достопримечательност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</w:t>
      </w:r>
      <w:r>
        <w:rPr>
          <w:rStyle w:val="Applestylespan"/>
          <w:sz w:val="28"/>
          <w:szCs w:val="28"/>
          <w:shd w:fill="FFFFFF" w:val="clear"/>
        </w:rPr>
        <w:t>Забег на дистанцию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В. </w:t>
      </w:r>
      <w:r>
        <w:rPr>
          <w:rStyle w:val="Applestylespan"/>
          <w:sz w:val="28"/>
          <w:szCs w:val="28"/>
          <w:shd w:fill="FFFFFF" w:val="clear"/>
        </w:rPr>
        <w:t>Массовое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гуляние, демонстрация талантов.</w:t>
        <w:tab/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</w:t>
      </w:r>
      <w:r>
        <w:rPr>
          <w:rStyle w:val="Applestylespan"/>
          <w:sz w:val="28"/>
          <w:szCs w:val="28"/>
          <w:shd w:fill="FFFFFF" w:val="clear"/>
        </w:rPr>
        <w:t>Ежегодна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распродажа ве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Applestylespan"/>
          <w:sz w:val="28"/>
          <w:szCs w:val="28"/>
          <w:shd w:fill="FFFFFF" w:val="clear"/>
        </w:rPr>
        <w:t>Собрание для обсуждения важных обществ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 Боря купил билет на фестиваль. Он признался, что всегда мечтал полетать. Помоги Боре подобрать подходящее меро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Шоу морж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Массовый лыжный старт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Мотокро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тание на лошадиной упряжк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Полет на дельтапл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«Шоу небесных фонариков» открывают фестива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Фестиваль проходит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Покататься в лошадиной упряжке можно с 12.00 до 16.00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Бабушка тоже хочет пойти на фестиваль – посмотреть концертную программу. На дорогу от дома до места проведения фестиваля ей потребуется 30 минут. Во сколько должна выйти бабушка, чтобы не опоздать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13.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12.3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2.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11.3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11.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) Чтобы посетители не забыли, в какое время проходят мероприятия, Дима готовит для них памятки. Помоги составить одну из ни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и соответствия данных левого и правого столбиков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е напиши соответствие цифр и букв (например, 1 – 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140835" cy="10604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Полет на дельтапланах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 1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Забавная эстафета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) 1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Шоу небесных фонариков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) 12.00 – 16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 Катание на банане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) 13.40 – 1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) Торжественное открытие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83.5pt;mso-wrap-distance-left:9pt;mso-wrap-distance-right:9pt;mso-wrap-distance-top:0pt;mso-wrap-distance-bottom:0pt;margin-top:0.05pt;mso-position-vertical-relative:text;margin-left:92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302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Полет на дельтапланах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 1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Забавная эстафета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) 1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Шоу небесных фонариков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) 12.00 – 16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 Катание на банане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) 13.40 – 1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 Торжественное открытие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) Саше понравился фестиваль. Он тоже решил провести для друзей весёлое зимнее мероприятие на природе. Помоги ему определиться с вы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Гонки на велосипедах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Акция «Посади деревц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Шоу мыльных пузы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Цирковое представление «Мишки на ль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Ярмарка-продажа декоративны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) Рома собирается ехать к другу на день рождения в другой город. Праздник начнется в 16.30. До назначенного места можно добраться на электричке или на автобу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оги Роме выбрать подходящий вид транспорта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233"/>
        <w:gridCol w:w="4758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транспор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 пути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отправления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, 10:00, 12:00, 14:00, 16:00, 18: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 30 мин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5, 9:45, 13:45, 15:4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Электричка, 1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Автобус, 7: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втобус, 13:45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Электричка, 14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Электричка, 16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) Бабушка попала в больницу, и щенки оказались на попечении Димы. Им нужно приготовить еду. Щенки весят по 2 кг. 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ный дневной рацион для кормления одного щенка (из расчета на 1 кг масс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ыба сырая (морская) – 30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всяные хлопья вареные – 4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да – 4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ечень говяжья сырая – 5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астительное масло – 2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Диме рассчитать, сколько рыбы надо приготовить для троих щен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45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270 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180 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60 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135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) Помоги выбрать верную последовательность изготовления глобуса.</w:t>
      </w:r>
    </w:p>
    <w:p>
      <w:pPr>
        <w:pStyle w:val="Normal"/>
        <w:jc w:val="both"/>
        <w:rPr/>
      </w:pPr>
      <w:r>
        <w:rPr>
          <w:sz w:val="28"/>
          <w:szCs w:val="28"/>
        </w:rPr>
        <w:t>А) Вырежи кружки из белой бумаги и прикрепи их на модель глобуса в места, где расположены полю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делай из пластилина и проволоки модель глобуса.</w:t>
      </w:r>
    </w:p>
    <w:p>
      <w:pPr>
        <w:pStyle w:val="Normal"/>
        <w:jc w:val="both"/>
        <w:rPr/>
      </w:pPr>
      <w:r>
        <w:rPr>
          <w:sz w:val="28"/>
          <w:szCs w:val="28"/>
        </w:rPr>
        <w:t>В) Приготовь проволоку, ножницы, пластилин, белую бумагу, деревянную дощечку, нитки голубого, желтого и красн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икрепи модель к деревянной дощечке. Глобус готов!</w:t>
      </w:r>
    </w:p>
    <w:p>
      <w:pPr>
        <w:pStyle w:val="Normal"/>
        <w:jc w:val="both"/>
        <w:rPr/>
      </w:pPr>
      <w:r>
        <w:rPr>
          <w:sz w:val="28"/>
          <w:szCs w:val="28"/>
        </w:rPr>
        <w:t>Д) Голубыми нитками отметь меридианы, желтыми – параллели, красной – обозначь эква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вете запиши верную последовательность букв через запят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jc w:val="both"/>
        <w:rPr>
          <w:rFonts w:eastAsia="Calibri"/>
        </w:rPr>
      </w:pPr>
      <w:r>
        <w:rPr>
          <w:rFonts w:eastAsia="Calibri"/>
        </w:rPr>
        <w:t xml:space="preserve">              </w:t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3">
    <w:name w:val="c3"/>
    <w:basedOn w:val="Style13"/>
    <w:qFormat/>
    <w:rPr/>
  </w:style>
  <w:style w:type="character" w:styleId="C3c7">
    <w:name w:val="c3 c7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43:00Z</dcterms:modified>
  <cp:revision>122</cp:revision>
  <dc:subject/>
  <dc:title/>
</cp:coreProperties>
</file>