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9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ретий тур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На мамином халате оторвалась пуговица. Помоги ей выбрать подходящую, чтобы  сохранить порядок их рас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6380" cy="165417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31718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3180</wp:posOffset>
                </wp:positionV>
                <wp:extent cx="2610485" cy="652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  <w:gridCol w:w="1028"/>
                              <w:gridCol w:w="1028"/>
                              <w:gridCol w:w="1028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.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115" cy="285115"/>
                                        <wp:effectExtent l="0" t="0" r="0" b="0"/>
                                        <wp:docPr id="3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5" t="-125" r="-125" b="-1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115" cy="285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62280" cy="428625"/>
                                        <wp:effectExtent l="0" t="0" r="0" b="0"/>
                                        <wp:docPr id="4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3" t="-79" r="-73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62280" cy="428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" cy="213995"/>
                                        <wp:effectExtent l="0" t="0" r="0" b="0"/>
                                        <wp:docPr id="5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8" t="-50" r="-38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13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99745" cy="400050"/>
                                        <wp:effectExtent l="0" t="0" r="0" b="0"/>
                                        <wp:docPr id="6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5" t="-31" r="-25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9745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51.35pt;mso-wrap-distance-left:9pt;mso-wrap-distance-right:9pt;mso-wrap-distance-top:0pt;mso-wrap-distance-bottom:0pt;margin-top:3.4pt;mso-position-vertical-relative:text;margin-left:1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  <w:gridCol w:w="1028"/>
                        <w:gridCol w:w="1028"/>
                        <w:gridCol w:w="1028"/>
                      </w:tblGrid>
                      <w:tr>
                        <w:trPr/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.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.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115" cy="285115"/>
                                  <wp:effectExtent l="0" t="0" r="0" b="0"/>
                                  <wp:docPr id="7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5" t="-125" r="-125" b="-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115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2280" cy="428625"/>
                                  <wp:effectExtent l="0" t="0" r="0" b="0"/>
                                  <wp:docPr id="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3" t="-79" r="-7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28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5750" cy="213995"/>
                                  <wp:effectExtent l="0" t="0" r="0" b="0"/>
                                  <wp:docPr id="9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" cy="213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745" cy="400050"/>
                                  <wp:effectExtent l="0" t="0" r="0" b="0"/>
                                  <wp:docPr id="1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5" t="-31" r="-2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74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очитай отрывок из рассказа «Мишкина каша».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Один раз, когда я жил с мамой на даче, ко мне в гости приехал Мишка. Я так обрадовался, что и сказать нельзя! Я очень по Мишке соскучился. Мама тоже была рада его приезду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Это очень хорошо, что ты приехал. Вам вдвоём здесь веселей будет. Мне, кстати, завтра надо в город поехать. Я, может быть, задержусь. Проживёте тут без меня два дня?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- Конечно, проживём. Мы не маленькие!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- Только вам тут придётся самим обед готовить. Сумеете?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Д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- Сумеем. Чего там не суметь!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Е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- Ну, сварите суп и кашу. Кашу ведь просто варить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Ж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- Сварим и кашу. Чего там её варить!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З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- Ты смотри, Мишка, а вдруг не сумеем! Ты ведь не варил раньш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317" w:leader="none"/>
        </w:tabs>
        <w:jc w:val="both"/>
        <w:rPr/>
      </w:pPr>
      <w:r>
        <w:rPr>
          <w:sz w:val="28"/>
          <w:szCs w:val="28"/>
        </w:rPr>
        <w:t xml:space="preserve">Помоги выбрать из текста только реплики ма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вете запиши соответствующие буквы в алфавит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смотри старинный судовой журна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очень старый. В каком году делались записи в этом журнале?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иши номер года в отве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5810" cy="208724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акая иллюстрация относится к сказке «Волк и лиса»?</w:t>
      </w:r>
    </w:p>
    <w:p>
      <w:pPr>
        <w:pStyle w:val="Normal"/>
        <w:tabs>
          <w:tab w:val="clear" w:pos="708"/>
          <w:tab w:val="left" w:pos="3180" w:leader="none"/>
        </w:tabs>
        <w:jc w:val="both"/>
        <w:rPr>
          <w:sz w:val="28"/>
          <w:szCs w:val="28"/>
        </w:rPr>
      </w:pPr>
      <w:r>
        <w:rPr>
          <w:color w:val="110EA7"/>
          <w:sz w:val="28"/>
          <w:szCs w:val="28"/>
        </w:rPr>
        <w:drawing>
          <wp:inline distT="0" distB="0" distL="0" distR="0">
            <wp:extent cx="1297305" cy="935355"/>
            <wp:effectExtent l="0" t="0" r="0" b="0"/>
            <wp:docPr id="12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0EA7"/>
          <w:sz w:val="28"/>
          <w:szCs w:val="28"/>
        </w:rPr>
        <w:drawing>
          <wp:inline distT="0" distB="0" distL="0" distR="0">
            <wp:extent cx="1475740" cy="93535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0EA7"/>
          <w:sz w:val="28"/>
          <w:szCs w:val="28"/>
        </w:rPr>
        <w:drawing>
          <wp:inline distT="0" distB="0" distL="0" distR="0">
            <wp:extent cx="1201420" cy="93535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0EA7"/>
          <w:sz w:val="28"/>
          <w:szCs w:val="28"/>
        </w:rPr>
        <w:drawing>
          <wp:inline distT="0" distB="0" distL="0" distR="0">
            <wp:extent cx="1376680" cy="93535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10EA7"/>
          <w:sz w:val="28"/>
          <w:szCs w:val="28"/>
        </w:rPr>
        <w:t xml:space="preserve">  </w:t>
      </w:r>
      <w:r>
        <w:rPr>
          <w:color w:val="110EA7"/>
          <w:sz w:val="28"/>
          <w:szCs w:val="28"/>
        </w:rPr>
        <w:drawing>
          <wp:inline distT="0" distB="0" distL="0" distR="0">
            <wp:extent cx="1014730" cy="93535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. </w:t>
        <w:tab/>
        <w:tab/>
        <w:tab/>
        <w:t xml:space="preserve">        </w:t>
      </w:r>
      <w:r>
        <w:rPr>
          <w:color w:val="000000"/>
          <w:sz w:val="28"/>
          <w:szCs w:val="28"/>
        </w:rPr>
        <w:t>Б.</w:t>
      </w:r>
      <w:r>
        <w:rPr>
          <w:sz w:val="28"/>
          <w:szCs w:val="28"/>
        </w:rPr>
        <w:tab/>
        <w:tab/>
        <w:t xml:space="preserve">         В.</w:t>
        <w:tab/>
        <w:tab/>
        <w:t xml:space="preserve">          Г.</w:t>
      </w:r>
      <w:r>
        <w:rPr>
          <w:color w:val="FFFFFF"/>
          <w:sz w:val="28"/>
          <w:szCs w:val="28"/>
        </w:rPr>
        <w:t xml:space="preserve"> </w:t>
        <w:tab/>
        <w:tab/>
        <w:t xml:space="preserve">       </w:t>
      </w:r>
      <w:r>
        <w:rPr>
          <w:color w:val="000000"/>
          <w:sz w:val="28"/>
          <w:szCs w:val="28"/>
        </w:rPr>
        <w:t>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читай отрывок из бас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тышка, в зеркале увидя образ свой,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хонько Медведя толк ногой: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мотри – ка,- говорит, 0 кум милый мой!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это там за рожа?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у неё ужимки и прыжки!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удавилась бы с тоски,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бы на неё хоть чуть была похо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эта басн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«Мартышка и очк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«Мартышка и Медвед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«Ворона и лис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«Зеркало и обезья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«Квар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 каком времени года идет речь в этом отрывке?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стья в поле пожелтели,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ружатся, и лет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шь в бору поникши ели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лень мрачную хранят.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 нависшею скал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ж не любит меж цветов</w:t>
      </w:r>
    </w:p>
    <w:p>
      <w:pPr>
        <w:pStyle w:val="Normal"/>
        <w:tabs>
          <w:tab w:val="clear" w:pos="708"/>
          <w:tab w:val="left" w:pos="6345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харь отдыхать по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полуденных тру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Осень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Зим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Весна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Ле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Прочитай текст. В какое время суток начинает «петь» кузнечик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Маленький скрипа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317" w:leader="none"/>
        </w:tabs>
        <w:jc w:val="both"/>
        <w:rPr/>
      </w:pPr>
      <w:r>
        <w:rPr>
          <w:sz w:val="28"/>
          <w:szCs w:val="28"/>
        </w:rPr>
        <w:t xml:space="preserve">Как хорошо и весело летом в поле! Целый день слышать музыку: играет там весёлый музыкант – кузнечик-попрыгун. На рост он небольшой, с детский мизинчик. Маленькая ямочка в земле – его избушка, вокруг цветочки приветливо кланяются. На чём же он играет? Может, кто-то подумает, что он </w:t>
      </w:r>
      <w:hyperlink r:id="rId17">
        <w:r>
          <w:rPr>
            <w:rStyle w:val="InternetLink"/>
            <w:sz w:val="28"/>
            <w:szCs w:val="28"/>
          </w:rPr>
          <w:t>поёт</w:t>
        </w:r>
      </w:hyperlink>
      <w:r>
        <w:rPr>
          <w:sz w:val="28"/>
          <w:szCs w:val="28"/>
        </w:rPr>
        <w:t xml:space="preserve"> ртом, как птенец? Нет, это не так. Маленький скрипач просыпается утром, выпьет свежей росы, съест кончик молоденькой травинки, очистится, расшевелит свои ножки. Вот уже и красное солнышко взошло! Кузнечик начинает свою музыку и играет с утра до вечера. О своих детях ему не нужно заботиться и хлопотать: солнышко своим теплом выводит маленьких кузнечиков. Сначала у них нет крыльев, поэтому, они не могут играть. Целый день прыгают они по зелёной траве и едят её. А когда подрастут и станут сильные, у них вырастают крылья и надкрылья, тогда они начинают весело игр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Утро, когда выходит солнце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Б. Вечер, когда солнце заход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Когда на небе появляются звёзд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День, когда птицы по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Утро, когда поют петух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) Прочитай стихотворное описание непо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юблю грозу в начале ма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весенний, первый гро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бы резвяся и игра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охочет в небе голуб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емят раскаты молодые,</w:t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дождик брызнул, пыль лети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исли перлы дождевы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олнце нити золот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горы бежит поток проворны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есу не молкнет птичий га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ам лесной, и шум нагорный – </w:t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ё вторит весело громам…</w:t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7" w:leader="none"/>
        </w:tabs>
        <w:jc w:val="both"/>
        <w:rPr/>
      </w:pPr>
      <w:r>
        <w:rPr>
          <w:sz w:val="28"/>
          <w:szCs w:val="28"/>
        </w:rPr>
        <w:t>При помощи каких выражений поэт помогает «услышать» гроз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Как бы резвяся и иг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Вот дождик брызнул, пыль лет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Гремят раскаты молод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сё вторит весело гром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И гам лесной, и шум наго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опоставь загадки и их отгадки.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color w:val="122100"/>
                <w:sz w:val="28"/>
                <w:szCs w:val="28"/>
              </w:rPr>
              <w:t>За деревьями, кустами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122100"/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 xml:space="preserve">     </w:t>
            </w:r>
            <w:r>
              <w:rPr>
                <w:color w:val="122100"/>
                <w:sz w:val="28"/>
                <w:szCs w:val="28"/>
              </w:rPr>
              <w:t>Промелькнуло будто пламя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color w:val="122100"/>
                <w:sz w:val="28"/>
                <w:szCs w:val="28"/>
              </w:rPr>
              <w:t xml:space="preserve">     </w:t>
            </w:r>
            <w:r>
              <w:rPr>
                <w:color w:val="122100"/>
                <w:sz w:val="28"/>
                <w:szCs w:val="28"/>
              </w:rPr>
              <w:t>Промелькнуло, пробежало...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 xml:space="preserve">     </w:t>
            </w:r>
            <w:r>
              <w:rPr>
                <w:color w:val="122100"/>
                <w:sz w:val="28"/>
                <w:szCs w:val="28"/>
              </w:rPr>
              <w:t>Нет ни дыма, ни пожара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лк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color w:val="122100"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На овчарку он похож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то ни зуб - то острый нож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н бежит, оскалив пасть,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овцу готов напасть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Лис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122100"/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>3) Прыгун-трусишка: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122100"/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 xml:space="preserve">    </w:t>
            </w:r>
            <w:r>
              <w:rPr>
                <w:color w:val="122100"/>
                <w:sz w:val="28"/>
                <w:szCs w:val="28"/>
              </w:rPr>
              <w:t>Хвост-коротышка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122100"/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 xml:space="preserve">    </w:t>
            </w:r>
            <w:r>
              <w:rPr>
                <w:color w:val="122100"/>
                <w:sz w:val="28"/>
                <w:szCs w:val="28"/>
              </w:rPr>
              <w:t>Глазки с косинкой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color w:val="122100"/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 xml:space="preserve">     </w:t>
            </w:r>
            <w:r>
              <w:rPr>
                <w:color w:val="122100"/>
                <w:sz w:val="28"/>
                <w:szCs w:val="28"/>
              </w:rPr>
              <w:t>Ушки вдоль спинки,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color w:val="1221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дёжка</w:t>
            </w:r>
            <w:r>
              <w:rPr>
                <w:color w:val="122100"/>
                <w:sz w:val="28"/>
                <w:szCs w:val="28"/>
              </w:rPr>
              <w:t xml:space="preserve"> в два цвета –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 xml:space="preserve">    </w:t>
            </w:r>
            <w:r>
              <w:rPr>
                <w:color w:val="122100"/>
                <w:sz w:val="28"/>
                <w:szCs w:val="28"/>
              </w:rPr>
              <w:t>На зиму, на лето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Бобр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е мой бы труд, не мой бы бег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ы плохо жил бы, челов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 в век машины и мотора,</w:t>
            </w:r>
          </w:p>
          <w:p>
            <w:pPr>
              <w:pStyle w:val="Normal"/>
              <w:tabs>
                <w:tab w:val="clear" w:pos="708"/>
                <w:tab w:val="left" w:pos="7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оюсь, в отставке буду скоро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аяц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5)</w:t>
            </w:r>
            <w:r>
              <w:rPr>
                <w:color w:val="122100"/>
                <w:sz w:val="28"/>
                <w:szCs w:val="28"/>
              </w:rPr>
              <w:t xml:space="preserve"> Работящие зверьки</w:t>
            </w:r>
          </w:p>
          <w:p>
            <w:pPr>
              <w:pStyle w:val="Normal"/>
              <w:ind w:left="34" w:hanging="0"/>
              <w:jc w:val="both"/>
              <w:rPr>
                <w:color w:val="122100"/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 xml:space="preserve">    </w:t>
            </w:r>
            <w:r>
              <w:rPr>
                <w:color w:val="122100"/>
                <w:sz w:val="28"/>
                <w:szCs w:val="28"/>
              </w:rPr>
              <w:t>Строят дом среди реки.</w:t>
            </w:r>
          </w:p>
          <w:p>
            <w:pPr>
              <w:pStyle w:val="Normal"/>
              <w:ind w:left="34" w:hanging="0"/>
              <w:jc w:val="both"/>
              <w:rPr>
                <w:color w:val="122100"/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 xml:space="preserve">    </w:t>
            </w:r>
            <w:r>
              <w:rPr>
                <w:color w:val="122100"/>
                <w:sz w:val="28"/>
                <w:szCs w:val="28"/>
              </w:rPr>
              <w:t>Если в гости кто придё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22100"/>
                <w:sz w:val="28"/>
                <w:szCs w:val="28"/>
              </w:rPr>
              <w:t xml:space="preserve">    </w:t>
            </w:r>
            <w:r>
              <w:rPr>
                <w:color w:val="122100"/>
                <w:sz w:val="28"/>
                <w:szCs w:val="28"/>
              </w:rPr>
              <w:t>Знайте, что из речки вход!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1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Лошадь</w:t>
            </w:r>
          </w:p>
        </w:tc>
      </w:tr>
    </w:tbl>
    <w:p>
      <w:pPr>
        <w:pStyle w:val="Normal"/>
        <w:tabs>
          <w:tab w:val="clear" w:pos="708"/>
          <w:tab w:val="left" w:pos="7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иши в ответе соответствие цифр и букв (например, 1 – А).</w:t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) В твоем районе города 6 трамвайных остановок, расстояние между которыми 500 м.</w:t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 длину трамвайных путей. </w:t>
      </w:r>
    </w:p>
    <w:p>
      <w:pPr>
        <w:pStyle w:val="Normal"/>
        <w:tabs>
          <w:tab w:val="clear" w:pos="708"/>
          <w:tab w:val="left" w:pos="7317" w:leader="none"/>
        </w:tabs>
        <w:jc w:val="both"/>
        <w:rPr/>
      </w:pPr>
      <w:r>
        <w:rPr>
          <w:sz w:val="28"/>
          <w:szCs w:val="28"/>
        </w:rPr>
        <w:t>В ответе запиши только число.</w:t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) Парку необходимо закупить трамваи. Три страны предложили купить у них трамвайные вагоны, колёса, электрические провода. Но они предложили разные цены. </w:t>
      </w:r>
    </w:p>
    <w:p>
      <w:pPr>
        <w:pStyle w:val="Normal"/>
        <w:jc w:val="both"/>
        <w:rPr/>
      </w:pPr>
      <w:r>
        <w:rPr>
          <w:sz w:val="28"/>
          <w:szCs w:val="28"/>
        </w:rPr>
        <w:t>Если мы купим все детали только в одной стране, то с какой из стран сотрудничество будет выгодн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и страны по возрастанию предложенной ими цены.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025"/>
        <w:gridCol w:w="2640"/>
        <w:gridCol w:w="24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онез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Зеланд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ные вагон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ёс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ические провод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</w:tbl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>А) Малайзия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>Б) Индонезия</w:t>
        <w:tab/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>В) Новая Зеландия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) Тебе нужно покрасить трамваи: 2 красных, 1 синий, 3 зелёных и 2 жёлтых трамвая. На все трамваи нужно 24 кг. На каждый трамвай тратится одинаковое количество кра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килограмм краски потребуется на один трамва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4 кг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6 кг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8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3 кг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2 к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) Школьников 90 человек. Их нужно распределить для поездки по машинам. Количество мест в одной машине –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потребуется машин, чтобы рассадить всех школьни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Разложи инструменты по коробкам подходящего разме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5330" cy="235458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иши в ответе соответствие цифр и букв (например, 1 – А).</w:t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) Автобусы должны отправляться с конечной остановки по очереди. Друг за другом с одинаковым интервалом. Помоги составить распис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  <w:gridCol w:w="170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автоб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от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 0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 25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 50 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ответе запиши время отбытия четвёртого автобуса.</w:t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9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6">
    <w:name w:val="c6"/>
    <w:basedOn w:val="Style13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2763A5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4c3">
    <w:name w:val="c4 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hyperlink" Target="http://schooltask.ru/" TargetMode="External"/><Relationship Id="rId18" Type="http://schemas.openxmlformats.org/officeDocument/2006/relationships/image" Target="media/image12.jpe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10:25:00Z</dcterms:modified>
  <cp:revision>127</cp:revision>
  <dc:subject/>
  <dc:title/>
</cp:coreProperties>
</file>