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вой друг любит устанавливать отношения между понятиями.   Составь новую пару по образцу с парой слов, предложенных друго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ное слово запиши в ответ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ГАЕМЫЕ : СУММА = МНОЖИТЕЛИ : 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5580" w:leader="none"/>
          <w:tab w:val="left" w:pos="10490" w:leader="none"/>
          <w:tab w:val="left" w:pos="10620" w:leader="none"/>
        </w:tabs>
        <w:spacing w:before="0" w:after="0"/>
        <w:jc w:val="both"/>
        <w:rPr/>
      </w:pPr>
      <w:r>
        <w:rPr>
          <w:sz w:val="28"/>
          <w:szCs w:val="28"/>
        </w:rPr>
        <w:t>2) В коробке строительного конструктора находятся кубики, кирпичики и треугольные блоки. Всего 50 штук. Кубиков в 12 раз больше, чем треугольных блоков, а кирпичиков столько же, сколько кубиков. Вычисли, сколько кирпичиков находится в коробке. Запиши в ответ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Вы с сестрой получили на праздник три набора подарков с конфетами.  В первом и втором наборах 12 и 18 конфет соответственно. В третьем наборе конфет в три раза больше, чем половина конфет первого и второго набора вместе. Какое выражение вычисляет количество конфет в третьем наборе (Учтите, что умножение обозначается знаком «*»)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(12 + 18) : 2 + 3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(12 + 18) : 3 * 2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2 + 18 * 2 : 3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(12 + 18) : 2 * 3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(12 + 18) * 2 : 3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читай приведенные ниже тексты.</w:t>
      </w:r>
    </w:p>
    <w:p>
      <w:pPr>
        <w:pStyle w:val="Normal"/>
        <w:jc w:val="both"/>
        <w:rPr/>
      </w:pPr>
      <w:r>
        <w:rPr>
          <w:sz w:val="28"/>
          <w:szCs w:val="28"/>
        </w:rPr>
        <w:t>Текс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74320</wp:posOffset>
                </wp:positionV>
                <wp:extent cx="6523990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Когда мы слышим название «мухомор», представляем себе крупный   гриб с красной шляпкой, украшенной белыми пятнышками. Это самый известный из мухоморов – мухомор красный. Он встречается в лиственных и хвойных лесах с июля по октябрь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0pt;mso-wrap-distance-left:9.05pt;mso-wrap-distance-right:9.05pt;mso-wrap-distance-top:0pt;mso-wrap-distance-bottom:0pt;margin-top:2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Когда мы слышим название «мухомор», представляем себе крупный   гриб с красной шляпкой, украшенной белыми пятнышками. Это самый известный из мухоморов – мухомор красный. Он встречается в лиственных и хвойных лесах с июля по октябрь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1455</wp:posOffset>
                </wp:positionV>
                <wp:extent cx="6523990" cy="964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Мухомор – род шляпочных пластинчатых грибов из порядка агариковых. Плодовое тело у молодых грибов заключено в так называемое общее покрывало, которое потом разрывается и остаётся в виде плёнки или чешуек при основании ножки, либо в виде белых лоскутов на поверхности шляпки. Многие мухоморы ядовиты, особенно бледная поганка; слабо ядовит мухомор красный с характерной яркой окраской шляп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5.95pt;mso-wrap-distance-left:9.05pt;mso-wrap-distance-right:9.05pt;mso-wrap-distance-top:0pt;mso-wrap-distance-bottom:0pt;margin-top:1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</w:rPr>
                        <w:t>Мухомор – род шляпочных пластинчатых грибов из порядка агариковых. Плодовое тело у молодых грибов заключено в так называемое общее покрывало, которое потом разрывается и остаётся в виде плёнки или чешуек при основании ножки, либо в виде белых лоскутов на поверхности шляпки. Многие мухоморы ядовиты, особенно бледная поганка; слабо ядовит мухомор красный с характерной яркой окраской шляпк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меть букву текста, который взят из энциклопедии и содержит справоч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Текс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Текс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У тебя на дне рождении папа затеял игру. Каждый гость произносил в микрофон загаданное слово. Папа прокручивал запись наоборот (чтобы слово звучало с конца) и давал прослушать гостям. Отгадай задуманное слово, если в перевёрнутом виде оно звучало как ЛЁН. Запиши его в от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) В каких из следующих примеров выделенные слова являются именем существительным? Выбери варианты отве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 Жгут</w:t>
      </w:r>
      <w:r>
        <w:rPr>
          <w:sz w:val="28"/>
          <w:szCs w:val="28"/>
        </w:rPr>
        <w:t xml:space="preserve"> лист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венит </w:t>
      </w:r>
      <w:r>
        <w:rPr>
          <w:b/>
          <w:sz w:val="28"/>
          <w:szCs w:val="28"/>
        </w:rPr>
        <w:t>звонок</w:t>
      </w:r>
      <w:r>
        <w:rPr>
          <w:sz w:val="28"/>
          <w:szCs w:val="28"/>
        </w:rPr>
        <w:t xml:space="preserve"> – он очень звон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 Печь</w:t>
      </w:r>
      <w:r>
        <w:rPr>
          <w:sz w:val="28"/>
          <w:szCs w:val="28"/>
        </w:rPr>
        <w:t xml:space="preserve"> пиро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нежное  </w:t>
      </w:r>
      <w:r>
        <w:rPr>
          <w:b/>
          <w:sz w:val="28"/>
          <w:szCs w:val="28"/>
        </w:rPr>
        <w:t>покрывало</w:t>
      </w:r>
      <w:r>
        <w:rPr>
          <w:sz w:val="28"/>
          <w:szCs w:val="28"/>
        </w:rPr>
        <w:t xml:space="preserve"> землю покрывал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 xml:space="preserve">Выучил </w:t>
      </w:r>
      <w:r>
        <w:rPr>
          <w:b/>
          <w:sz w:val="28"/>
          <w:szCs w:val="28"/>
        </w:rPr>
        <w:t>ст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) Из перечисленных примеров выбери тот, в котором имя прилагательное обозначает признак предмета п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Алая з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Дедушкин портфель</w:t>
      </w:r>
    </w:p>
    <w:p>
      <w:pPr>
        <w:pStyle w:val="Normal"/>
        <w:jc w:val="both"/>
        <w:rPr/>
      </w:pPr>
      <w:r>
        <w:rPr>
          <w:sz w:val="28"/>
          <w:szCs w:val="28"/>
        </w:rPr>
        <w:t>В. Дорогой ковё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егодняшняя газ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Зимняя н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Из карточек было собрано слово из шести букв. Сестра разобрала его и составила из его букв два новых слова. Какое слово было собрано вначале? </w:t>
      </w:r>
      <w:r>
        <w:rPr>
          <w:i/>
          <w:sz w:val="28"/>
          <w:szCs w:val="28"/>
        </w:rPr>
        <w:t>Запиши его в ответ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29210</wp:posOffset>
                </wp:positionV>
                <wp:extent cx="387159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440" cy="270000"/>
                          <a:chOff x="0" y="0"/>
                          <a:chExt cx="387144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1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0"/>
                            <a:ext cx="441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441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441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441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0"/>
                            <a:ext cx="441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3pt;width:304.85pt;height:21.25pt" coordorigin="504,46" coordsize="6097,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46;width:6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5;top:46;width:6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9;top:46;width:6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1;top:46;width:6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2;top:46;width:6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6;top:46;width:6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Как должен вести себя культурный жител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облюдать правил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Срывать цветы с клумбы в па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е употреблять в речи неприлич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ыкидывать фантики от конфет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Уступать место в транспорте пожилы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) Найди</w:t>
      </w:r>
      <w:r>
        <w:rPr>
          <w:rStyle w:val="2"/>
          <w:i w:val="false"/>
          <w:sz w:val="28"/>
          <w:szCs w:val="28"/>
        </w:rPr>
        <w:t xml:space="preserve"> лишнее слово.</w:t>
      </w:r>
    </w:p>
    <w:p>
      <w:pPr>
        <w:pStyle w:val="Normal"/>
        <w:rPr/>
      </w:pPr>
      <w:r>
        <w:rPr>
          <w:sz w:val="28"/>
          <w:szCs w:val="28"/>
        </w:rPr>
        <w:t xml:space="preserve">А) Аргентина, Япония, Пекин, Таиланд, Уругвай </w:t>
      </w:r>
    </w:p>
    <w:p>
      <w:pPr>
        <w:pStyle w:val="Normal"/>
        <w:rPr/>
      </w:pPr>
      <w:r>
        <w:rPr>
          <w:sz w:val="28"/>
          <w:szCs w:val="28"/>
        </w:rPr>
        <w:t xml:space="preserve">Б) Ягуар, пума, ирбис, росомаха, оцелот </w:t>
      </w:r>
    </w:p>
    <w:p>
      <w:pPr>
        <w:pStyle w:val="Normal"/>
        <w:rPr/>
      </w:pPr>
      <w:r>
        <w:rPr>
          <w:sz w:val="28"/>
          <w:szCs w:val="28"/>
        </w:rPr>
        <w:t xml:space="preserve">В) Левитан, Репин, Ван Гог, Пикассо, Глинка </w:t>
      </w:r>
    </w:p>
    <w:p>
      <w:pPr>
        <w:pStyle w:val="Normal"/>
        <w:rPr/>
      </w:pPr>
      <w:r>
        <w:rPr>
          <w:sz w:val="28"/>
          <w:szCs w:val="28"/>
        </w:rPr>
        <w:t xml:space="preserve">Г) Басня, оперетта, эссе, новелла, балл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Виолончель, кларнет, гобой, фагот, валтор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) Прочитай инструкцию «О правилах поведения при пожаре». Найди неверные пун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олить цветы перед выходом из 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Определить маршрут эвак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Построить всех цепочкой, держась за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роверить, все ли двери заперты на клю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ровести перекличку эвакуиров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) Прочитай план подготовки спектакля. Действия записаны в неправильном порядке. В ответе запиши верную последовательность букв через запятую.</w:t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вести генеральную репетицию</w:t>
        <w:tab/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сставить декорации</w:t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аспределить роли</w:t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одобрать пь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азучить роли</w:t>
      </w:r>
    </w:p>
    <w:p>
      <w:pPr>
        <w:pStyle w:val="Normal"/>
        <w:jc w:val="both"/>
        <w:rPr/>
      </w:pPr>
      <w:r>
        <w:rPr>
          <w:sz w:val="28"/>
          <w:szCs w:val="28"/>
        </w:rPr>
        <w:t>Е) Загримировать актё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Разыграть спектакль перед зр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) К празднику Роза хочет испечь торт. Она взяла рецепт из кулинарной кни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орт «Воздушный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ля приготовления коржей: 2 яйца, 1 стакан сахара, 200 г сметаны, 200 г сгущённого молока, 1 чайная ложка соды (погасить 1 столовой ложкой уксуса), 1,5 стакана муки. Всё перемешать, тесто разделить на 3 части и выпекать корж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Для приготовления крема: 200 г сливочного масла взбить с 200 г сгущённого молока. Всё перемешать и промазать кор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магазине Роза купила пакет сметаны массой 500 г. Она нашла в книге таблицу мер и весов. Вот её фрагмент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94"/>
        <w:gridCol w:w="2194"/>
        <w:gridCol w:w="219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овая лож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лож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 цельно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 Розе рассчитать, сколько столовых ложек сметаны нужно взять для приготовления торта. Запиши число в от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Собери из отрывков текст. 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л дед очень стар. Ноги у него не ходили, глаза не видели, уши не слышали, зубов не было. И когда он ел, у него текло назад изо рта.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Сидят раз муж с женой дома и смотрят — сынишка их на полу дощечками играет — что-то слаживает. Отец и спросил: «Что ты это делаешь, Миша?» А Миша и говорит: «Это я, батюшка, лоханку делаю. Когда вы с матушкой стары будете, чтобы вас из этой лоханки кормить».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Невестка стала бранить старика за то, что он им всё в доме портит и чашки бьёт, и сказала, что теперь она ему будет давать обедать в лоханке. Старик только вздохнул и ничего не сказал.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) Сын и невестка перестали его за стол сажать, а давали ему обедать за печкой. Снесли ему раз обедать в чашке. Он хотел её подвинуть, да уронил и разб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верную последовательность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5) В городе 13 фруктовых садов. В каждом собрали по 7 тонн манго. Определи, сколько собрали манго всего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91 тонну</w:t>
        <w:tab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00 тонн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37 тонн</w:t>
        <w:tab/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713 тонн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371 тон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Цитата 2 Знак"/>
    <w:basedOn w:val="Style13"/>
    <w:qFormat/>
    <w:rPr>
      <w:i/>
      <w:iCs/>
      <w:color w:val="000000"/>
      <w:sz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36:00Z</dcterms:modified>
  <cp:revision>123</cp:revision>
  <dc:subject/>
  <dc:title/>
</cp:coreProperties>
</file>