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а складе подготовлено 75 телег для перевозки фруктов. Садовники тринадцати садов требуют, чтобы к ним прислали как можно больше телег. Чтобы никого не обидеть, было решено отправить равное количество телег в каждый из садов. Определи, сколько телег останется стоять без дела на складе. В ответе запиши только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Из Северного сада пришёл отчёт – собрано 1044 тонны ананасов. Сколько тонн ананасов собрали с каждого квадратного километра, если Северный сад разделён на участки и имеет форму как на картинке?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9090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запиши только число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Фермер ждёт отчёт из Южного сада. Садовник обещал прислать документ через 2 дня, но он пришел только через 192941 секунду. Выясни, на сколько секунд опоздал отчёт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вете запиши только число. </w:t>
        <w:tab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На каком рисунке изображены пирамиды и паралле</w:t>
      </w:r>
      <w:r>
        <w:rPr/>
        <w:t xml:space="preserve">лепипеды? 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32"/>
        <w:gridCol w:w="1855"/>
        <w:gridCol w:w="1876"/>
        <w:gridCol w:w="1872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6835</wp:posOffset>
                      </wp:positionV>
                      <wp:extent cx="321945" cy="603885"/>
                      <wp:effectExtent l="24130" t="24130" r="23495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603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2d050" stroked="t" o:allowincell="t" style="position:absolute;margin-left:42.45pt;margin-top:6.05pt;width:25.3pt;height:47.5pt;mso-wrap-style:none;v-text-anchor:middle" type="_x0000_t16">
                      <v:fill o:detectmouseclick="t" type="solid" color2="#6d2faf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object w:dxaOrig="2115" w:dyaOrig="33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.9pt;height:54.25pt" filled="f" o:ole="">
                  <v:imagedata r:id="rId4" o:title=""/>
                </v:shape>
                <o:OLEObject Type="Embed" ProgID="" ShapeID="ole_rId3" DrawAspect="Content" ObjectID="_537140460" r:id="rId3"/>
              </w:objec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76835</wp:posOffset>
                      </wp:positionV>
                      <wp:extent cx="321945" cy="603885"/>
                      <wp:effectExtent l="24130" t="24130" r="23495" b="234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603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48.15pt;margin-top:6.05pt;width:25.3pt;height:47.5pt;mso-wrap-style:none;v-text-anchor:middle" type="_x0000_t16">
                      <v:fill o:detectmouseclick="t" type="solid" color2="#6d2faf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05105</wp:posOffset>
                      </wp:positionV>
                      <wp:extent cx="536575" cy="516890"/>
                      <wp:effectExtent l="13335" t="12700" r="1270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16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b050"/>
                                  </a:gs>
                                  <a:gs pos="100000">
                                    <a:srgbClr val="8edbb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8edbb1" stroked="t" o:allowincell="t" style="position:absolute;margin-left:1.1pt;margin-top:16.15pt;width:42.2pt;height:40.65pt;mso-wrap-style:none;v-text-anchor:middle" type="_x0000_t22">
                      <v:fill o:detectmouseclick="t" color2="#00b050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2115" w:dyaOrig="33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9pt;height:54.25pt" filled="f" o:ole="">
                  <v:imagedata r:id="rId6" o:title=""/>
                </v:shape>
                <o:OLEObject Type="Embed" ProgID="" ShapeID="ole_rId5" DrawAspect="Content" ObjectID="_107954632" r:id="rId5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76835</wp:posOffset>
                      </wp:positionV>
                      <wp:extent cx="304165" cy="603885"/>
                      <wp:effectExtent l="13335" t="13970" r="1206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603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b050"/>
                                  </a:gs>
                                  <a:gs pos="100000">
                                    <a:srgbClr val="8edbb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edbb1" stroked="t" o:allowincell="t" style="position:absolute;margin-left:44.9pt;margin-top:6.05pt;width:23.9pt;height:47.5pt;mso-wrap-style:none;v-text-anchor:middle" type="_x0000_t22">
                      <v:fill o:detectmouseclick="t" color2="#00b050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76835</wp:posOffset>
                      </wp:positionV>
                      <wp:extent cx="321945" cy="603885"/>
                      <wp:effectExtent l="24130" t="24130" r="23495" b="234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840" cy="603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2d05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2d050" stroked="t" o:allowincell="t" style="position:absolute;margin-left:56.3pt;margin-top:6.05pt;width:25.3pt;height:47.5pt;mso-wrap-style:none;v-text-anchor:middle" type="_x0000_t16">
                      <v:fill o:detectmouseclick="t" type="solid" color2="#6d2faf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w:object w:dxaOrig="1874" w:dyaOrig="2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.9pt;height:63.2pt" filled="f" o:ole="">
                  <v:imagedata r:id="rId8" o:title=""/>
                </v:shape>
                <o:OLEObject Type="Embed" ProgID="" ShapeID="ole_rId7" DrawAspect="Content" ObjectID="_1791720084" r:id="rId7"/>
              </w:objec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76835</wp:posOffset>
                      </wp:positionV>
                      <wp:extent cx="304165" cy="603885"/>
                      <wp:effectExtent l="13970" t="13970" r="1206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6037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b050"/>
                                  </a:gs>
                                  <a:gs pos="100000">
                                    <a:srgbClr val="8edbb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edbb1" stroked="t" o:allowincell="t" style="position:absolute;margin-left:52.65pt;margin-top:6.05pt;width:23.9pt;height:47.5pt;mso-wrap-style:none;v-text-anchor:middle" type="_x0000_t22">
                      <v:fill o:detectmouseclick="t" color2="#00b050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  <w:object w:dxaOrig="1874" w:dyaOrig="2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.9pt;height:63.2pt" filled="f" o:ole="">
                  <v:imagedata r:id="rId10" o:title=""/>
                </v:shape>
                <o:OLEObject Type="Embed" ProgID="" ShapeID="ole_rId9" DrawAspect="Content" ObjectID="_2022857155" r:id="rId9"/>
              </w:objec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смотри последовательность чисел. Каким будет следующее число?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ад имеет форму квадрата со стороной 50 км. Определи площадь Южного сада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1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25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50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  <w:tab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. 125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Д. 100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Семена в Южном саду склевали птицы. Фермер распорядился прислать в Южный сад новые семена: «Северный сад должен отправить 47 тонн семян. Западный сад должен отправить 6 тонн семян. Восточный сад должен отправить – 9 тонн». Сколько тонн семян должно быть отправлено в Южный са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каком саду собран больший урожай ежевики?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34"/>
        <w:gridCol w:w="2036"/>
        <w:gridCol w:w="2361"/>
        <w:gridCol w:w="1958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са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ый са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са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са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ый сад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000 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кг и 200 г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еверный сад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падный сад</w:t>
        <w:tab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сточный сад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Центральный сад</w:t>
        <w:tab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Южный сад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ссмотри таблицу с информацией о сборе урожая. Восстанови недостающие данные.</w:t>
      </w:r>
    </w:p>
    <w:tbl>
      <w:tblPr>
        <w:tblW w:w="92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701"/>
        <w:gridCol w:w="1701"/>
        <w:gridCol w:w="1701"/>
        <w:gridCol w:w="1701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ви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окадо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ны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ы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ы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4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чны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6)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пиши в ответе недостающие данные в том порядке, как они пронумерованы в табли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) Завтра Толя выступает на конференции. Ему нужно хорошо выспаться. Выступление начнётся в 10 часов утра. Помоги определить, во сколько ему нужно лечь спать, если для нормального сна необходимо 12 часов, а на завтрак уходит один час. Запиши в ответ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) Толя начал своё выступление на конференции вовремя! По плану доклад должен был продлиться 2 часа. Однако ему пришлось отвечать на вопросы участников конференции, и выступление заняло 3 часа 9 минут. Сколько вопросов задали Толе, если на каждый ответ он потратил 3 минуты? В ответе запиши только чи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Впиши нужные слова вместо проб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ана, в которую я приехал, называется </w:t>
      </w:r>
      <w:r>
        <w:rPr>
          <w:b/>
          <w:sz w:val="28"/>
          <w:szCs w:val="28"/>
        </w:rPr>
        <w:t>. . . (1)</w:t>
      </w:r>
      <w:r>
        <w:rPr>
          <w:sz w:val="28"/>
          <w:szCs w:val="28"/>
        </w:rPr>
        <w:t xml:space="preserve">. Символами государства являются герб, гимн и </w:t>
      </w:r>
      <w:r>
        <w:rPr>
          <w:b/>
          <w:sz w:val="28"/>
          <w:szCs w:val="28"/>
        </w:rPr>
        <w:t>. . . (2)</w:t>
      </w:r>
      <w:r>
        <w:rPr>
          <w:sz w:val="28"/>
          <w:szCs w:val="28"/>
        </w:rPr>
        <w:t xml:space="preserve">. На гербе страны изображён двуглавый </w:t>
      </w:r>
      <w:r>
        <w:rPr>
          <w:b/>
          <w:sz w:val="28"/>
          <w:szCs w:val="28"/>
        </w:rPr>
        <w:t>. . . (3)</w:t>
      </w:r>
      <w:r>
        <w:rPr>
          <w:sz w:val="28"/>
          <w:szCs w:val="28"/>
        </w:rPr>
        <w:t xml:space="preserve">, а в его центре – герб города </w:t>
      </w:r>
      <w:r>
        <w:rPr>
          <w:b/>
          <w:sz w:val="28"/>
          <w:szCs w:val="28"/>
        </w:rPr>
        <w:t>. . . (4)</w:t>
      </w:r>
      <w:r>
        <w:rPr>
          <w:sz w:val="28"/>
          <w:szCs w:val="28"/>
        </w:rPr>
        <w:t xml:space="preserve"> – это почитаемый святой Георгий </w:t>
      </w:r>
      <w:r>
        <w:rPr>
          <w:b/>
          <w:sz w:val="28"/>
          <w:szCs w:val="28"/>
        </w:rPr>
        <w:t>. . . (5)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бедонос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скв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лаг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рёл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Ро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буквы в том порядке, в каком ты будешь их вставлять в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На какой иллюстрации изображен герб России?</w:t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А.</w:t>
      </w:r>
      <w:r>
        <w:rPr>
          <w:lang w:val="en-US" w:eastAsia="en-US"/>
        </w:rPr>
        <w:tab/>
        <w:tab/>
        <w:tab/>
      </w:r>
      <w:r>
        <w:rPr>
          <w:rFonts w:cs="Georgia" w:ascii="Georgia" w:hAnsi="Georgia"/>
          <w:b/>
        </w:rPr>
        <w:t>Б.</w:t>
        <w:tab/>
        <w:tab/>
        <w:tab/>
      </w:r>
      <w:r>
        <w:rPr>
          <w:rFonts w:cs="Georgia" w:ascii="Georgia" w:hAnsi="Georgia"/>
          <w:b/>
          <w:lang w:val="en-US"/>
        </w:rPr>
        <w:t xml:space="preserve">    </w:t>
      </w:r>
      <w:r>
        <w:rPr>
          <w:rFonts w:cs="Georgia" w:ascii="Georgia" w:hAnsi="Georgia"/>
          <w:b/>
        </w:rPr>
        <w:t>В.</w:t>
        <w:tab/>
        <w:tab/>
        <w:tab/>
      </w:r>
      <w:r>
        <w:rPr>
          <w:rFonts w:cs="Georgia" w:ascii="Georgia" w:hAnsi="Georgia"/>
          <w:b/>
          <w:lang w:val="en-US"/>
        </w:rPr>
        <w:t xml:space="preserve">  </w:t>
      </w:r>
      <w:r>
        <w:rPr>
          <w:rFonts w:cs="Georgia" w:ascii="Georgia" w:hAnsi="Georgia"/>
          <w:b/>
          <w:lang w:val="en-US" w:eastAsia="en-US"/>
        </w:rPr>
        <w:t>Г.</w:t>
        <w:tab/>
        <w:tab/>
        <w:tab/>
        <w:t xml:space="preserve">        </w:t>
      </w:r>
      <w:r>
        <w:rPr>
          <w:rFonts w:cs="Georgia" w:ascii="Georgia" w:hAnsi="Georgia"/>
          <w:b/>
        </w:rPr>
        <w:t>Д.</w:t>
      </w:r>
    </w:p>
    <w:p>
      <w:pPr>
        <w:pStyle w:val="Normal"/>
        <w:jc w:val="both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6662420" cy="1440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1440360"/>
                          <a:chOff x="0" y="0"/>
                          <a:chExt cx="6662520" cy="14403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7" descr="ро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00680" y="0"/>
                            <a:ext cx="129348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6" descr="молдавиягерб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372280" y="0"/>
                            <a:ext cx="129024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wyh_126833280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1600" y="0"/>
                            <a:ext cx="1172160" cy="13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8" descr="армения герб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960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10" descr="грузиягерб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629080" y="0"/>
                            <a:ext cx="130248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45pt;width:524.6pt;height:113.4pt" coordorigin="-180,89" coordsize="10492,22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7" stroked="f" o:allowincell="f" style="position:absolute;left:6120;top:89;width:2036;height:22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Рисунок 6" stroked="f" o:allowincell="f" style="position:absolute;left:8280;top:89;width:2031;height:22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wyh_1268332801" stroked="f" o:allowincell="f" style="position:absolute;left:1980;top:89;width:1845;height:21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Рисунок 8" stroked="f" o:allowincell="f" style="position:absolute;left:-180;top:89;width:2040;height:22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Рисунок 10" stroked="f" o:allowincell="f" style="position:absolute;left:3960;top:89;width:2050;height:226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  <w:sz w:val="14"/>
          <w:szCs w:val="14"/>
        </w:rPr>
      </w:pPr>
      <w:r>
        <w:rPr>
          <w:rFonts w:cs="Georgia" w:ascii="Georgia" w:hAnsi="Georgia"/>
          <w:b/>
          <w:sz w:val="14"/>
          <w:szCs w:val="1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) Митя путешествует с папой. Из Москвы они поехали в соседнюю Владимирскую область на автомобиле. Куда они смогут попасть после Владимирской области?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пиши в ответе </w:t>
      </w:r>
      <w:r>
        <w:rPr>
          <w:sz w:val="28"/>
          <w:szCs w:val="28"/>
          <w:lang w:val="en-US" w:eastAsia="en-US"/>
        </w:rPr>
        <w:t xml:space="preserve">буквы выбранных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 Ярославскую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 Ивановскую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 Нижегородскую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 Муромскую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В Рязанскую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52875" cy="2651125"/>
            <wp:effectExtent l="0" t="0" r="0" b="0"/>
            <wp:docPr id="9" name="vladim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ladimi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Митя увлекается альпинизмом. Сможет ли он во Владимирской области сходить в горы?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А.</w:t>
      </w:r>
      <w:r>
        <w:rPr>
          <w:sz w:val="28"/>
          <w:szCs w:val="28"/>
        </w:rPr>
        <w:t xml:space="preserve"> Да, в горы возле города </w:t>
      </w:r>
      <w:r>
        <w:rPr>
          <w:sz w:val="28"/>
          <w:szCs w:val="28"/>
          <w:shd w:fill="FFFFFF" w:val="clear"/>
        </w:rPr>
        <w:t>Гороховец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. </w:t>
      </w:r>
      <w:r>
        <w:rPr>
          <w:sz w:val="28"/>
          <w:szCs w:val="28"/>
        </w:rPr>
        <w:t>Нет, в области нет гор – только холм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В. </w:t>
      </w:r>
      <w:r>
        <w:rPr>
          <w:sz w:val="28"/>
          <w:szCs w:val="28"/>
        </w:rPr>
        <w:t>Да, в области находятся Уральские гор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ет, в области только овра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Да, для альпинизма подойдёт Пужалова г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СПРАВКА: Владимирская область находится на Восточно-Европейской равнине – одной из крупнейших по площади равнин мира. Рельеф области — равнинно-холмистый. Самая высокая точка расположена на северо-западе области, в пределах Клинско-Дмитровской гряды, она возвышается над уровнем моря на 271 м. Самая низкая точка имеет высоту 68 м над уровнем моря и находится на крайнем востоке области, в месте слияния рек Клязьма и Ока. </w:t>
      </w:r>
      <w:r>
        <w:rPr>
          <w:sz w:val="28"/>
          <w:szCs w:val="28"/>
          <w:shd w:fill="FFFFFF" w:val="clear"/>
        </w:rPr>
        <w:t>Не смотря на это, в 150 км к востоку от Владимира</w:t>
      </w:r>
      <w:r>
        <w:rPr>
          <w:sz w:val="28"/>
          <w:szCs w:val="28"/>
        </w:rPr>
        <w:t xml:space="preserve"> в городе </w:t>
      </w:r>
      <w:r>
        <w:rPr>
          <w:sz w:val="28"/>
          <w:szCs w:val="28"/>
          <w:shd w:fill="FFFFFF" w:val="clear"/>
        </w:rPr>
        <w:t>Гороховец расположен горнолыжный центр «Пужалова гор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льпиниз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>вид спорт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ктивного отдыха,</w:t>
      </w:r>
      <w:r>
        <w:rPr>
          <w:color w:val="000000"/>
          <w:sz w:val="28"/>
          <w:szCs w:val="28"/>
          <w:shd w:fill="FFFFFF" w:val="clear"/>
        </w:rPr>
        <w:t xml:space="preserve"> целью которого является восхождение на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ершины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ор</w:t>
      </w:r>
      <w:r>
        <w:rPr>
          <w:color w:val="000000"/>
          <w:sz w:val="28"/>
          <w:szCs w:val="28"/>
          <w:shd w:fill="FFFFFF" w:val="clear"/>
        </w:rPr>
        <w:t xml:space="preserve">. Альпинисты покоряют самые высокие горы, такие как гора </w:t>
      </w:r>
      <w:r>
        <w:rPr>
          <w:sz w:val="28"/>
          <w:szCs w:val="28"/>
          <w:shd w:fill="FFFFFF" w:val="clear"/>
        </w:rPr>
        <w:t>Килиманджаро</w:t>
      </w:r>
      <w:r>
        <w:rPr>
          <w:sz w:val="28"/>
          <w:szCs w:val="28"/>
        </w:rPr>
        <w:t xml:space="preserve">. Она находится в Африке и возвышается на </w:t>
      </w:r>
      <w:r>
        <w:rPr>
          <w:color w:val="000000"/>
          <w:sz w:val="28"/>
          <w:szCs w:val="28"/>
          <w:shd w:fill="FFFFFF" w:val="clear"/>
        </w:rPr>
        <w:t>5895 метров над уровнем моря.</w:t>
      </w:r>
    </w:p>
    <w:p>
      <w:pPr>
        <w:pStyle w:val="Normal"/>
        <w:tabs>
          <w:tab w:val="clear" w:pos="708"/>
          <w:tab w:val="left" w:pos="-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44:00Z</dcterms:modified>
  <cp:revision>127</cp:revision>
  <dc:subject/>
  <dc:title/>
</cp:coreProperties>
</file>