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/>
      </w:pPr>
      <w:r>
        <w:rPr>
          <w:sz w:val="28"/>
          <w:szCs w:val="28"/>
        </w:rPr>
        <w:t>1) Прочита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ю о Ледовом побоище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87" w:leader="none"/>
          <w:tab w:val="left" w:pos="6333" w:leader="none"/>
        </w:tabs>
        <w:jc w:val="both"/>
        <w:rPr/>
      </w:pPr>
      <w:r>
        <w:rPr>
          <w:sz w:val="28"/>
          <w:szCs w:val="28"/>
        </w:rPr>
        <w:t>5 апреля 1242 года разыгралась знаменитая битва на Чудском озере - Ледовое побоище. Опытный полководец – Александр Невский – сумел выманить крестоносцев на лёд озера. Многие утонули, остальные обратились в бегство. После этой битвы Александр Невский сказал: «Кто с мечом к нам придёт, тот от меча и погибнет»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могло Александру Невскому одержать победу над шведами?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 Военная хитрость и смека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ревосходное вооружение русски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. Помощь Ильи Муромца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омощь ангела-хранител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. </w:t>
      </w:r>
      <w:r>
        <w:rPr>
          <w:sz w:val="28"/>
          <w:szCs w:val="28"/>
        </w:rPr>
        <w:t>Знание швед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рочитай справку о племенах, которые населяли Владимирскую область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РАВКА: </w:t>
      </w:r>
      <w:r>
        <w:rPr>
          <w:sz w:val="28"/>
          <w:szCs w:val="28"/>
          <w:u w:val="single"/>
        </w:rPr>
        <w:t>Мещера</w:t>
      </w:r>
      <w:r>
        <w:rPr>
          <w:sz w:val="28"/>
          <w:szCs w:val="28"/>
        </w:rPr>
        <w:t xml:space="preserve"> - название этого народа происходит от слова «мачжар», созвучного  таким древнерусским словам как вещий, пещера и «мшара» - моховые болота. Но летописи подчёркивали, что у племени мещеры был «свой язык», который, увы, не сохранилс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u w:val="single"/>
        </w:rPr>
        <w:t>Меря</w:t>
      </w:r>
      <w:r>
        <w:rPr>
          <w:sz w:val="28"/>
          <w:szCs w:val="28"/>
        </w:rPr>
        <w:t xml:space="preserve"> - Древнее финно-угорское племя, жившее на территории современной Московской, Владимирской, Ярославской, Ивановской и Костромской областей. Племя говорило на мерянском языке. Слово из мерянского языка сохранилось до наших дней в названии города Суздаля (образованного в 1024 г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u w:val="single"/>
        </w:rPr>
        <w:t>Мурома</w:t>
      </w:r>
      <w:r>
        <w:rPr>
          <w:sz w:val="28"/>
          <w:szCs w:val="28"/>
        </w:rPr>
        <w:t xml:space="preserve"> - Финно-угорское племя, обитавшее в землях реки Нижней Оки во второй половине I тыс. от Рождества Христова на протяжении 6 веков. Оно было родственно другим поволжским финнам, и разговорный язык был близок мордовскому. Название города Мурома (самого древнего города нашего края, образованного в 862 году) сохранило племенное название древних обитателей нашей земли.</w:t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6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 племена, населявшие край.</w:t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</w:rPr>
        <w:t>А. Славянские</w:t>
      </w: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Б. Балтийские</w:t>
        <w:tab/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>Тюркские</w:t>
        <w:tab/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. Русские</w:t>
        <w:tab/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 Финно-угорские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азете приводятся мнения различных людей о домашних животных. Прочитай текст и ответь на вопрос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животные приносят радость, а с другой доставляют неудобства. Например, ухаживать, выгуливать, кормить, мыть, а самое главное никуда не уехать. Мой кот долго болел (мочекаменная болезнь), залил всю квартиру. Жизнь превратилась в кошмар..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ибольшую опасность представляют домашние животные для беременных женщин и маленьких детей. Шерсть животных часто вызывает аллергию, а кошачий туалет – разносчик опасной инфекци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 наших взаимоотношений с собаками</w:t>
      </w:r>
      <w:r>
        <w:rPr>
          <w:rFonts w:cs="Times New Roman" w:ascii="Times New Roman" w:hAnsi="Times New Roman"/>
          <w:sz w:val="28"/>
          <w:szCs w:val="28"/>
        </w:rPr>
        <w:t xml:space="preserve"> — это их безусловная любовь к нам. Они никогда не критикуют своего хозяина, безгранично преданы ему, и в этом заключается суть их лечебного воздействия на человека. Учёные утверждают, что положительное влияние животных на наше здоровье выражено тем сильнее, чем мы больше любим наших четвероногих друзей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пользу кошки и собаки приносят ребенку в возрасте от пяти до восьми ле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Дети, у которых есть домашние животные, гораздо реже пропускают занятия по болезни. Это верно для всех возрастов, но наиболее заметно проявляется в начальной школе. В среднем хозяева кошек и собак учатся на восемнадцать дней в год больш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ные сделали анализ образцов слюны 138 детей, чтобы определить уровень содержания иммуноглобулина, отвечающего за работу иммунной системы. Присутствие в доме кошки или собаки заставляет организм детей активнее сопротивляться инфекциям, укрепляет иммунную систему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) В какой статье говорится о сути лечебного воздействия животного на человека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запиши только номер статьи.</w:t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Как влияет присутствие в доме кошки или собаки на уровень сопротивляемости организма ребёнка различным заболеваниям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вышае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 влияет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нижае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какой статье говорится о неудобствах, которые  доставляют животные человеку? В ответе запиши только номер статьи.</w:t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6) В какой статье говорится о вреде, который  могут нанести  животные человеку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запиши только номер статьи.</w:t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Каких неудобств можно избежать, если держать собаку не в квартире, а на даче (во дворе)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орча мебели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рмёжка</w:t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выгуливани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озможность уехать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шерсть в помещени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) Как в тексте определена зависимость между отношением к животному и его положительным воздействием на здоровье человека?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Чувства  к животному и здоровье никак не связаны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 Чем больше любишь животное, тем более положительно его воздействие на здоровь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Чем лучше ухаживаешь, тем более положительно его воздействие на здоровь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м лучше кормишь, тем более положительно его воздействие на здоровье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. Чем чаще выгуливаешь, тем более положительно его воздействие на здоровь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карта острова Сардиния. Рассмотри её и ответь на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2550" cy="533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9) Сколько областей  граничит с </w:t>
      </w:r>
      <w:r>
        <w:rPr>
          <w:rFonts w:cs="Times New Roman" w:ascii="Times New Roman" w:hAnsi="Times New Roman"/>
          <w:sz w:val="28"/>
          <w:szCs w:val="28"/>
          <w:lang w:val="en-US"/>
        </w:rPr>
        <w:t>Arborea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в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три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етыре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 какой области есть город, который называется так же,  как и область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 Gallura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. Logudoro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 Arborea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en-US"/>
        </w:rPr>
        <w:t>Cagliari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1) Города </w:t>
      </w:r>
      <w:r>
        <w:rPr>
          <w:rFonts w:cs="Times New Roman" w:ascii="Times New Roman" w:hAnsi="Times New Roman"/>
          <w:sz w:val="28"/>
          <w:szCs w:val="28"/>
          <w:lang w:val="en-US"/>
        </w:rPr>
        <w:t>Olbi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assari</w:t>
      </w:r>
      <w:r>
        <w:rPr>
          <w:rFonts w:cs="Times New Roman" w:ascii="Times New Roman" w:hAnsi="Times New Roman"/>
          <w:sz w:val="28"/>
          <w:szCs w:val="28"/>
        </w:rPr>
        <w:t xml:space="preserve"> расположены в одной и той же области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2)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Cagliari</w:t>
      </w:r>
      <w:r>
        <w:rPr>
          <w:rFonts w:cs="Times New Roman" w:ascii="Times New Roman" w:hAnsi="Times New Roman"/>
          <w:sz w:val="28"/>
          <w:szCs w:val="28"/>
        </w:rPr>
        <w:t xml:space="preserve">  расположен на берегу мор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13) </w:t>
      </w:r>
      <w:r>
        <w:rPr/>
        <w:t>Подбери каждому слову из первого столбика пару из второго столбика. В ответе запиши соответствие цифр и букв (например, 1 – А).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2"/>
      </w:tblGrid>
      <w:tr>
        <w:trPr>
          <w:trHeight w:val="3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Дюймовочка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«Семь подземных королей»</w:t>
            </w:r>
          </w:p>
        </w:tc>
      </w:tr>
      <w:tr>
        <w:trPr>
          <w:trHeight w:val="3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Волшебник изумрудного города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«Сказка о Золотом петушке»</w:t>
            </w:r>
          </w:p>
        </w:tc>
      </w:tr>
      <w:tr>
        <w:trPr>
          <w:trHeight w:val="3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Сказка о рыбаке и рыбке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«Мишкина каша»</w:t>
            </w:r>
          </w:p>
        </w:tc>
      </w:tr>
      <w:tr>
        <w:trPr>
          <w:trHeight w:val="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риключения Незнайки и его друзей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«Пеппи Длинный чулок»</w:t>
            </w:r>
          </w:p>
        </w:tc>
      </w:tr>
      <w:tr>
        <w:trPr>
          <w:trHeight w:val="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Карлсон, который живёт на крыше»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«Стойкий оловянный солдатик»</w:t>
            </w:r>
          </w:p>
        </w:tc>
      </w:tr>
    </w:tbl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14) </w:t>
      </w:r>
      <w:r>
        <w:rPr/>
        <w:t>Подбери каждому слову из первого столбика пару из второго столбика. В ответе запиши соответствие цифр и букв (например, 1 – А)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>
          <w:trHeight w:val="3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з задних н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лупый человек</w:t>
            </w:r>
          </w:p>
        </w:tc>
      </w:tr>
      <w:tr>
        <w:trPr>
          <w:trHeight w:val="3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з огляд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Недавно</w:t>
            </w:r>
          </w:p>
        </w:tc>
      </w:tr>
      <w:tr>
        <w:trPr>
          <w:trHeight w:val="3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з царя в голов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ыстро бежать</w:t>
            </w:r>
          </w:p>
        </w:tc>
      </w:tr>
      <w:tr>
        <w:trPr>
          <w:trHeight w:val="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з году нед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епко спать</w:t>
            </w:r>
          </w:p>
        </w:tc>
      </w:tr>
      <w:tr>
        <w:trPr>
          <w:trHeight w:val="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ез сучка, без задори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деально</w:t>
            </w:r>
          </w:p>
        </w:tc>
      </w:tr>
    </w:tbl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</w:t>
      </w:r>
      <w:r>
        <w:rPr>
          <w:rStyle w:val="Emphasis"/>
          <w:i w:val="false"/>
          <w:sz w:val="28"/>
          <w:szCs w:val="28"/>
        </w:rPr>
        <w:t>Подбери каждому слову из первого столбика пару из второго столбика. В ответе запиши соответствие цифр и букв (например, 1 – А)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5108"/>
      </w:tblGrid>
      <w:tr>
        <w:trPr>
          <w:trHeight w:val="31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имоз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овый год</w:t>
            </w:r>
          </w:p>
        </w:tc>
      </w:tr>
      <w:tr>
        <w:trPr>
          <w:trHeight w:val="31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рлянда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День Святого Валентина</w:t>
            </w:r>
          </w:p>
        </w:tc>
      </w:tr>
      <w:tr>
        <w:trPr>
          <w:trHeight w:val="31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рдечко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ень России</w:t>
            </w:r>
          </w:p>
        </w:tc>
      </w:tr>
      <w:tr>
        <w:trPr>
          <w:trHeight w:val="8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вонок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еждународный женский день</w:t>
            </w:r>
          </w:p>
        </w:tc>
      </w:tr>
      <w:tr>
        <w:trPr>
          <w:trHeight w:val="8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лажок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ень зн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0:26:00Z</dcterms:modified>
  <cp:revision>130</cp:revision>
  <dc:subject/>
  <dc:title/>
</cp:coreProperties>
</file>