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png" ContentType="image/png"/>
  <Override PartName="/word/media/image7.jpeg" ContentType="image/jpeg"/>
  <Override PartName="/word/media/image13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10.jpeg" ContentType="image/jpeg"/>
  <Override PartName="/word/media/image8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тур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>Автор-составитель заданий олимпиады: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Ермолинская Надежда Андреевна, учитель начальных классов VIII вида БОУ «Нюксенская СОШ», с. Нюксеница, Вологодской области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то ухаживает за лошадь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терин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я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ню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аст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У кого есть ро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оси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ош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 каком ребусе зашифровано слово «природа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19100" cy="4191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61950" cy="36195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90550" cy="42862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80035" cy="106680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236" r="-9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 = 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76250" cy="47625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80975" cy="38100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596" t="61470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28270" cy="381000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867" t="60771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47675" cy="431800"/>
            <wp:effectExtent l="0" t="0" r="0" b="0"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42875" cy="382905"/>
            <wp:effectExtent l="0" t="0" r="0" b="0"/>
            <wp:docPr id="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9" r="-151" b="66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14300" cy="381000"/>
            <wp:effectExtent l="0" t="0" r="0" b="0"/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58277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20650" cy="361950"/>
            <wp:effectExtent l="0" t="0" r="0" b="0"/>
            <wp:docPr id="1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63435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39420" cy="476250"/>
            <wp:effectExtent l="0" t="0" r="0" b="0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75" r="-8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5145" cy="533400"/>
            <wp:effectExtent l="0" t="0" r="0" b="0"/>
            <wp:docPr id="1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30530" cy="531495"/>
            <wp:effectExtent l="0" t="0" r="0" b="0"/>
            <wp:docPr id="1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1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288290" cy="10668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" t="-236" r="-9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trike/>
          <w:color w:val="000000"/>
          <w:sz w:val="32"/>
          <w:szCs w:val="32"/>
          <w:shd w:fill="FFFFFF" w:val="clear"/>
        </w:rPr>
        <w:t> </w:t>
      </w:r>
      <w:r>
        <w:rPr>
          <w:strike/>
          <w:color w:val="000000"/>
          <w:sz w:val="32"/>
          <w:szCs w:val="32"/>
          <w:shd w:fill="FFFFFF" w:val="clear"/>
        </w:rPr>
        <w:t>2 </w:t>
      </w:r>
    </w:p>
    <w:p>
      <w:pPr>
        <w:pStyle w:val="Normal"/>
        <w:rPr>
          <w:strike/>
          <w:color w:val="000000"/>
          <w:sz w:val="32"/>
          <w:szCs w:val="32"/>
          <w:shd w:fill="FFFFFF" w:val="clear"/>
        </w:rPr>
      </w:pPr>
      <w:r>
        <w:rPr>
          <w:strike/>
          <w:color w:val="000000"/>
          <w:sz w:val="32"/>
          <w:szCs w:val="32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)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87680" cy="487680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44145" cy="319405"/>
            <wp:effectExtent l="0" t="0" r="0" b="0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6" t="-111" r="-2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41630" cy="408305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88" r="-10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58750" cy="396240"/>
            <wp:effectExtent l="0" t="0" r="0" b="0"/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7" t="-91" r="-2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26720" cy="463550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78" r="-8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bookmarkStart w:id="0" w:name="_GoBack"/>
      <w:bookmarkEnd w:id="0"/>
      <w:r>
        <w:rPr>
          <w:sz w:val="32"/>
          <w:szCs w:val="32"/>
        </w:rPr>
        <w:t xml:space="preserve">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95275" cy="114300"/>
            <wp:effectExtent l="0" t="0" r="0" b="0"/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315" r="-12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1= 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й способ утилизации мусора самый экологически безоп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жигание мус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вал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завод по переработке мусора.</w:t>
      </w:r>
    </w:p>
    <w:p>
      <w:pPr>
        <w:pStyle w:val="Normal"/>
        <w:rPr/>
      </w:pPr>
      <w:r>
        <w:rPr>
          <w:sz w:val="28"/>
          <w:szCs w:val="28"/>
        </w:rPr>
        <w:t>5. Где лучше разводить костер, чтобы не навредить приро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березовой ро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открытой поляне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) на берегу 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Небольшое произведение, в котором содержится поучение или осуждение плохих поступков или отрицательных качеств; где автор высмеивает недостатки людей через изображение растений или животных. </w:t>
        <w:br/>
        <w:t xml:space="preserve">А) сказ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тихотворение </w:t>
        <w:br/>
        <w:t xml:space="preserve">В) расс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а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му автору принадлежит произведение «Волшебник Изумрудного города»?</w:t>
        <w:br/>
        <w:t>а) А. Волков;</w:t>
        <w:br/>
        <w:t>б) Н. Носов;</w:t>
        <w:br/>
        <w:t>в) Н. Сладков;</w:t>
        <w:br/>
        <w:t>г) А. Пуш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то из авторов писал произведения о природе:</w:t>
        <w:br/>
        <w:t>а) Н. Носов;</w:t>
        <w:br/>
        <w:t>б) С. Маршак;</w:t>
        <w:br/>
        <w:t>в) В. Бианки;</w:t>
        <w:br/>
        <w:t>г) А. П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яснение непонятного слова, встречающегося в тексте, находящееся в самом низу страницы:</w:t>
        <w:br/>
        <w:t>а) абзац;</w:t>
        <w:br/>
        <w:t>б) подзаголовок;</w:t>
        <w:br/>
        <w:t>в)  сн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инимальная смысловая часть текста:</w:t>
        <w:br/>
        <w:t>а) абзац;</w:t>
        <w:br/>
        <w:t>б) подзаголовок;</w:t>
        <w:br/>
        <w:t>в)  сн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1. Какое слово не является однокоренным к слову </w:t>
      </w:r>
      <w:r>
        <w:rPr>
          <w:b/>
          <w:bCs/>
          <w:sz w:val="28"/>
          <w:szCs w:val="28"/>
        </w:rPr>
        <w:t>ракета?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ракетный </w:t>
      </w:r>
    </w:p>
    <w:p>
      <w:pPr>
        <w:pStyle w:val="Western"/>
        <w:spacing w:before="0" w:after="0"/>
        <w:rPr/>
      </w:pPr>
      <w:r>
        <w:rPr>
          <w:sz w:val="28"/>
          <w:szCs w:val="28"/>
        </w:rPr>
        <w:t>Б) ракеты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ракетчик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ракетница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2. В каком слове на месте пропуска надо писать букву </w:t>
      </w:r>
      <w:r>
        <w:rPr>
          <w:b/>
          <w:bCs/>
          <w:sz w:val="28"/>
          <w:szCs w:val="28"/>
        </w:rPr>
        <w:t>т?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рекрас…ный </w:t>
      </w:r>
    </w:p>
    <w:p>
      <w:pPr>
        <w:pStyle w:val="Western"/>
        <w:spacing w:before="0" w:after="0"/>
        <w:rPr/>
      </w:pPr>
      <w:r>
        <w:rPr>
          <w:sz w:val="28"/>
          <w:szCs w:val="28"/>
        </w:rPr>
        <w:t>Б) интерес…ный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опас…ный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прелес…ный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3. Сколько сотен, десятков и единиц в числе </w:t>
      </w:r>
      <w:r>
        <w:rPr>
          <w:rStyle w:val="StrongEmphasis"/>
          <w:sz w:val="28"/>
          <w:szCs w:val="28"/>
        </w:rPr>
        <w:t>608</w:t>
      </w:r>
      <w:r>
        <w:rPr>
          <w:sz w:val="28"/>
          <w:szCs w:val="28"/>
        </w:rPr>
        <w:t>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60 сот. 8 ед.                   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6 сот. 10 дес. 8ед.                     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6 сот. 8 е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4. Найди </w:t>
      </w:r>
      <w:r>
        <w:rPr>
          <w:rStyle w:val="StrongEmphasis"/>
          <w:sz w:val="28"/>
          <w:szCs w:val="28"/>
        </w:rPr>
        <w:t>периметр прямоугольника</w:t>
      </w:r>
      <w:r>
        <w:rPr>
          <w:sz w:val="28"/>
          <w:szCs w:val="28"/>
        </w:rPr>
        <w:t> со сторонами </w:t>
      </w:r>
      <w:r>
        <w:rPr>
          <w:rStyle w:val="StrongEmphasis"/>
          <w:sz w:val="28"/>
          <w:szCs w:val="28"/>
        </w:rPr>
        <w:t>4см и 5с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14см                         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18см                        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13с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15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 кружке танцев занимается 8 мальчиков, а девочек в 2 раза больше. Сколько всего детей занимается в кружке танцев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18                       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12                      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24                     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16     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2c3">
    <w:name w:val="c2 c3"/>
    <w:basedOn w:val="Style13"/>
    <w:qFormat/>
    <w:rPr/>
  </w:style>
  <w:style w:type="character" w:styleId="C5">
    <w:name w:val="c5"/>
    <w:basedOn w:val="Style13"/>
    <w:qFormat/>
    <w:rPr/>
  </w:style>
  <w:style w:type="character" w:styleId="C5c6">
    <w:name w:val="c5 c6"/>
    <w:basedOn w:val="Style13"/>
    <w:qFormat/>
    <w:rPr/>
  </w:style>
  <w:style w:type="character" w:styleId="C3">
    <w:name w:val="c3"/>
    <w:basedOn w:val="Style13"/>
    <w:qFormat/>
    <w:rPr/>
  </w:style>
  <w:style w:type="character" w:styleId="C1c5">
    <w:name w:val="c1 c5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4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09:29:00Z</dcterms:modified>
  <cp:revision>132</cp:revision>
  <dc:subject/>
  <dc:title/>
</cp:coreProperties>
</file>