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kern w:val="0"/>
          <w:sz w:val="28"/>
          <w:szCs w:val="28"/>
        </w:rPr>
      </w:pPr>
      <w:r>
        <w:rPr>
          <w:b/>
          <w:bCs/>
          <w:iCs/>
          <w:color w:val="000000"/>
          <w:kern w:val="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 Какое из этих существительных обычно не употребляется во множественном числе?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холод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ветер</w:t>
      </w:r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ной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туман</w:t>
      </w:r>
      <w:r>
        <w:rPr>
          <w:sz w:val="28"/>
          <w:szCs w:val="28"/>
        </w:rPr>
        <w:t xml:space="preserve">;  </w:t>
      </w:r>
    </w:p>
    <w:p>
      <w:pPr>
        <w:pStyle w:val="Normal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дожд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 Пять клоунов заказали себе по колпаку. Бам заказал колпак изумрудного цвета, Бим — сизого, Бем — малахитового, Бом — травяного, Бум — сиреневого. Директор цирка хитрых названий цветов не знает и потому, увидев колпаки, назвал некоторые из них просто зелёными. Кто, по его мнению, заказал себе зелёные колпак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се, кроме Бим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все, кроме Бума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Бам, Бим и Бом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Бем, Бим и Бом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Бам, Бем и Б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 Одно из этих чисел встречается в русских пословицах и поговорках чаще других. Какое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4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5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6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7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8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 Какие прилагательные надо вставить в словосочета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i/>
          <w:iCs/>
          <w:sz w:val="28"/>
          <w:szCs w:val="28"/>
        </w:rPr>
        <w:t>на ... ногу, на ... руку, на ... голову</w:t>
      </w:r>
      <w:r>
        <w:rPr>
          <w:sz w:val="28"/>
          <w:szCs w:val="28"/>
        </w:rPr>
        <w:t>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чтобы получились устойчивые выражения русского языка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корую, широкую, свежую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корую, свежую, широкую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вежую, широкую, скорую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широкую, скорую, свежую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левую, горячую, пьяную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b/>
          <w:b/>
          <w:bCs/>
          <w:i/>
          <w:i/>
          <w:iCs/>
          <w:spacing w:val="15"/>
          <w:sz w:val="28"/>
          <w:szCs w:val="28"/>
        </w:rPr>
      </w:pPr>
      <w:r>
        <w:rPr>
          <w:b/>
          <w:bCs/>
          <w:i/>
          <w:iCs/>
          <w:spacing w:val="15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Уходя с занятия компьютерного кружка, учитель сказал ученикам: «Вы должны решить задачу, а также дописать программу. После этого можете поиграть». Коля решил задачу, дописал программу и поиграл. Миша дописал программу, решил задачу и поиграл. Вася решил задачу, дописал программу и ушёл домой. Кто из ребят выполнил требование учителя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только Ко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Вася и Ко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Коля и Миша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) Миша и Вася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все тро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 В пятом классе Ивановской сельской школы учатся всего пять ребят. Учитель записал их фамилии в классный журнал в алфавитном порядке. Какая фамилия оказалась в списке последней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Иванов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Ивашов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Иващенко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Иванищев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Иванюк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 Какое из этих слов близко по значению к слову </w:t>
      </w:r>
      <w:r>
        <w:rPr>
          <w:i/>
          <w:iCs/>
          <w:sz w:val="28"/>
          <w:szCs w:val="28"/>
        </w:rPr>
        <w:t>журить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иска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еребира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бранить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обманывать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оцениват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> В каком из этих слов количество букв не совпадает с количеством звуков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е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ъел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яду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ъешь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поешь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> Костя шепелявит — произносит «ш» вместо «с» и «щ». Какое из произнесённых Костей слов можно понять тремя разными способам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рыш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прошение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широт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люш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штопк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 xml:space="preserve"> Даны слова: </w:t>
      </w:r>
      <w:r>
        <w:rPr>
          <w:i/>
          <w:iCs/>
          <w:sz w:val="28"/>
          <w:szCs w:val="28"/>
        </w:rPr>
        <w:t>пики, трефы, черви, бубны</w:t>
      </w:r>
      <w:r>
        <w:rPr>
          <w:sz w:val="28"/>
          <w:szCs w:val="28"/>
        </w:rPr>
        <w:t>. Сколько из них таких, которые употребляются не только как названия карточной маст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ни одного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одно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два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тр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) четыр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Лес рубят — щепки 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жгут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губя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любят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летя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плодят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> Какое из этих слов по смыслу заметно «выпадает» из ряда остальных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ухн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гостина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спальн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коридор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ванн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/>
      </w:pPr>
      <w:r>
        <w:rPr>
          <w:b/>
          <w:bCs/>
          <w:sz w:val="28"/>
          <w:szCs w:val="28"/>
        </w:rPr>
        <w:t>13.</w:t>
      </w:r>
      <w:r>
        <w:rPr>
          <w:sz w:val="28"/>
          <w:szCs w:val="28"/>
        </w:rPr>
        <w:t> В каком из слов на месте пропуска пишутся двойные согласные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31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липовая а…ея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31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дли…а коридора</w:t>
      </w:r>
      <w:r>
        <w:rPr>
          <w:sz w:val="28"/>
          <w:szCs w:val="28"/>
        </w:rPr>
        <w:t xml:space="preserve">;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31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ю…ый спортсмен</w:t>
      </w:r>
      <w:r>
        <w:rPr>
          <w:sz w:val="28"/>
          <w:szCs w:val="28"/>
        </w:rPr>
        <w:t xml:space="preserve">;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31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очётная гра…от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31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ко…ичество ученик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rPr/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 С каким из этих слов не сочетается прилагательное </w:t>
      </w:r>
      <w:r>
        <w:rPr>
          <w:i/>
          <w:iCs/>
          <w:sz w:val="28"/>
          <w:szCs w:val="28"/>
        </w:rPr>
        <w:t>чайный</w:t>
      </w:r>
      <w:r>
        <w:rPr>
          <w:sz w:val="28"/>
          <w:szCs w:val="28"/>
        </w:rPr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церемония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ервиз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роза</w:t>
      </w:r>
      <w:r>
        <w:rPr>
          <w:sz w:val="28"/>
          <w:szCs w:val="28"/>
        </w:rPr>
        <w:t>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сорт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rPr/>
      </w:pPr>
      <w:r>
        <w:rPr>
          <w:sz w:val="28"/>
          <w:szCs w:val="28"/>
        </w:rPr>
        <w:t xml:space="preserve">Д) </w:t>
      </w:r>
      <w:r>
        <w:rPr>
          <w:i/>
          <w:iCs/>
          <w:sz w:val="28"/>
          <w:szCs w:val="28"/>
        </w:rPr>
        <w:t>ложка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230"/>
        <w:jc w:val="both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> В каждой из данных фраз второе слово связано с первым определённым, одинаковым для всех фраз, образом. Лишь в одной из фраз такой связи между словами нет. В какой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93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литка коптил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93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слива висел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93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толпа путала</w:t>
      </w:r>
      <w:r>
        <w:rPr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олк копал</w:t>
      </w:r>
      <w:r>
        <w:rPr>
          <w:sz w:val="28"/>
          <w:szCs w:val="28"/>
        </w:rPr>
        <w:t xml:space="preserve">;  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55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autoSpaceDE w:val="false"/>
        <w:spacing w:lineRule="atLeast" w:line="220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продел пореде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46:00Z</dcterms:modified>
  <cp:revision>29</cp:revision>
  <dc:subject/>
  <dc:title/>
</cp:coreProperties>
</file>