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5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ретий тур</w:t>
      </w:r>
    </w:p>
    <w:p>
      <w:pPr>
        <w:pStyle w:val="ListParagraph"/>
        <w:ind w:left="36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втор-составитель заданий олимпиады:</w:t>
      </w:r>
      <w:r>
        <w:rPr>
          <w:rFonts w:cs="Times New Roman" w:ascii="Times New Roman" w:hAnsi="Times New Roman"/>
          <w:i/>
          <w:sz w:val="24"/>
          <w:szCs w:val="24"/>
        </w:rPr>
        <w:t xml:space="preserve"> Морозова Светлана Дмитриевна, учитель русского языка и литературы МБОУ Красносельская СОШ им. Героя Советского Союза М.Д.Цыкина, Брянская область, Выгоничский район, с. Красное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02" w:right="-1" w:hanging="360"/>
        <w:rPr>
          <w:sz w:val="28"/>
          <w:szCs w:val="28"/>
        </w:rPr>
      </w:pPr>
      <w:r>
        <w:rPr>
          <w:sz w:val="28"/>
          <w:szCs w:val="28"/>
        </w:rPr>
        <w:t>Раздел науки о языке, который изучает звуки и буквы, называется</w:t>
      </w:r>
    </w:p>
    <w:p>
      <w:pPr>
        <w:pStyle w:val="Normal"/>
        <w:ind w:left="570" w:right="-1" w:hanging="0"/>
        <w:rPr>
          <w:sz w:val="28"/>
          <w:szCs w:val="28"/>
        </w:rPr>
      </w:pPr>
      <w:r>
        <w:rPr>
          <w:sz w:val="28"/>
          <w:szCs w:val="28"/>
        </w:rPr>
        <w:t>А) лексикой     Б) орфоэпией    В) фонетикой    Г) словообразованием.</w:t>
      </w:r>
    </w:p>
    <w:p>
      <w:pPr>
        <w:pStyle w:val="Normal"/>
        <w:ind w:left="57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каком слове все звуки мягкие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цепи     Б) жилище    В) увидеться      Г) сияни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735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Укажите слово, в котором неправильно выделен ударный зву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left="73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Офе    Б) диалОг    В) пОртфель     Г) модЕл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 каком слове орфограмму в корне нельзя проверить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одяной         Б) лестница        В) выбежать       Г) больничны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Какая строка не является словосочетанием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умать о друге                           Б) красиво писа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поет, играет                                Г) бабушкины оч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Укажите 4-е лишнее словосочетани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думает долго                             Б) сесть в луж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засучив рукава                          В) считать вор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Укажите слово, где нужно вставить букву 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улиц...       Б) синиц…н       В) ц…ганский        Г) ц…нг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Определите, к какой части речи относится выделенное слово в предложени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/>
      </w:pPr>
      <w:r>
        <w:rPr>
          <w:i/>
          <w:sz w:val="28"/>
          <w:szCs w:val="28"/>
        </w:rPr>
        <w:t xml:space="preserve">Бутявая колуша гамко колозарит </w:t>
      </w:r>
      <w:r>
        <w:rPr>
          <w:b/>
          <w:i/>
          <w:sz w:val="28"/>
          <w:szCs w:val="28"/>
        </w:rPr>
        <w:t>масолявых</w:t>
      </w:r>
      <w:r>
        <w:rPr>
          <w:i/>
          <w:sz w:val="28"/>
          <w:szCs w:val="28"/>
        </w:rPr>
        <w:t xml:space="preserve"> колуша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имя существительное                     Б) имя прилагательно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наречие                                           Г) глаго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Укажите 4-е лишнее слов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загорать              Б) гористый       В) подгорел     Г) загар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В каком предложении нет пунктуационной ошибки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Спасибо, Коля за марк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Ранним утром отец, приеха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апа, доброе утро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Стой братцы, стой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1. Выбери букву, которую нужно вставить в слова: </w:t>
      </w:r>
      <w:r>
        <w:rPr>
          <w:b/>
          <w:sz w:val="28"/>
          <w:szCs w:val="28"/>
        </w:rPr>
        <w:t>на репетици…, в санатори…, о заявлени…, в планетари…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О          Б) Е             В) И          Г) 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.  Выбери ряд,  в котором НЕ пишется со словами слит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(не)взлюбить, (не)мощ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(не)слышать, (не)ходи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(не)отрезать, (не)понимать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(не)лаять, (не)добры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Укажите предложение, в котором употреблено имя прилагательное в краткой форм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 летнюю ночь заря с зарёю сходи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Хорошее дело два века живе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кучен день до вечера, коли делать нечег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 Худой сетью рыбы не наловиш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 Укажи предложение с грамматической ошибко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ервый экзамен прошел для меня особенно успеш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Я видел здесь много неизвестных мне птиц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И тут Ксения увидела седую старушк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Сегодня Костя был более угрюмее, чем всегд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. Сколько раз встречается звук [ш] в поговорке </w:t>
      </w:r>
      <w:r>
        <w:rPr>
          <w:i/>
          <w:sz w:val="28"/>
          <w:szCs w:val="28"/>
        </w:rPr>
        <w:t>Хороши в дорожку пирожки с горошко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3           Б) 1          В) 4          Г)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color w:val="000000"/>
      <w:kern w:val="0"/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1-22T09:17:00Z</dcterms:modified>
  <cp:revision>32</cp:revision>
  <dc:subject/>
  <dc:title/>
</cp:coreProperties>
</file>