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науки о языке, в котором изучаются словосочетание и предложение, правила их построения называется…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орфология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фонетика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рфоэпия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унктуация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интакси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Укажите варианты, где отсутствуют словосоче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. зеленой лист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. корабль отплы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. прыгнули с мо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 громко смея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. постучать в ок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. голубой и зеле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. зацвела черем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. около до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кажите предложение, где необходимо поставить ти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. Ярославль древний русский 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. Лев царь звер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. Она  учитель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Париж  столица Фра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. Пахнет  хвоей ро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каких предложениях необходимо поставить двоеточие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 Осенью к нам прилетают птицы Севера красивые снегири, нарядные свирист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.  А на опушках и полянах стоят дикие ябло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. В начале года мы повторяли имя существительное, имя прилагательное, глагол, местоимени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Сказки, пословицы   произведения устного народного творче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зовите предложения, в которых есть обра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. Вы бережно обращайтесь с учеб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.  Почему тебе синица ни минуты не сид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. Чем вы гости торг ведете и куда теперь плыв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. Ты подойди ко мне поближ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. Ребята не забудьте принести атласы и контурные к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</w:t>
      </w:r>
      <w:r>
        <w:rPr>
          <w:b/>
          <w:i/>
          <w:sz w:val="28"/>
          <w:szCs w:val="28"/>
        </w:rPr>
        <w:t>. С утра до позднего вечера без устали хлопочут проворные бел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из характеристик предложения верна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.Предложение простое, повествовательное, невосклицательное, нераспростран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. Предложение простое, побудительное, невосклицательное, распространенн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Предложение простое, повествовательное, невосклицательное, распростран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Предложение сложное, повествовательное, невосклицательное, распростране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Найдите синонимы к слову учебн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. кни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. журна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слов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кажите суффикс глагола прошедшего време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.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. 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 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. 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кажите слово с буквой З на конце прист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ра…поряд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и…цел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и…бег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. ра..б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. ра…пл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. бе…шум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. бе…бре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Укажите слово с чередующей гласной в кор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. располага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 блис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 напис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подиви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. стел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Укажите слова, в которых пропущена буква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с выигрыш…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медвеж…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под кирпич…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врач…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. крыж…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. ш…р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. ш…п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. перед училищ…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В слове пропущена букв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. ц..пл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.  квитанц…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 ц…кл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ц…р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. ц…ган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кажите собственные имена существи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. Нижний Нов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. 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 Вол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оз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. Пу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Укажите имена существительные мужского 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. фамил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. пу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шин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картоф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. моз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. тю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. бутерб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Имена существительные 1 скло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. апельс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. кни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. зада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медве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. лож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. по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. соль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0"/>
          <w:sz w:val="28"/>
          <w:szCs w:val="28"/>
        </w:rPr>
      </w:pPr>
      <w:r>
        <w:rPr>
          <w:b/>
          <w:bCs/>
          <w:color w:val="000000"/>
          <w:kern w:val="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kern w:val="0"/>
          <w:sz w:val="24"/>
          <w:szCs w:val="24"/>
        </w:rPr>
      </w:pPr>
      <w:r>
        <w:rPr>
          <w:b/>
          <w:bCs/>
          <w:i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31:00Z</dcterms:modified>
  <cp:revision>37</cp:revision>
  <dc:subject/>
  <dc:title/>
</cp:coreProperties>
</file>