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твертый тур</w:t>
      </w:r>
    </w:p>
    <w:p>
      <w:pPr>
        <w:pStyle w:val="Normal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Теплова Елена Александровна, учитель русского языка и литературы МОУ «СОШ № 54» г. Магнитогорска Челябинской област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некоторых языках ударение «привязано» к определённому слогу в слове, например, во французском языке ударение всегда на последнем слоге, а в чешском – на первом, русское ударение свободное. Прочитайте четыре списка заимствованных слов, какие из них попали в русский язык из французског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олька, робот, гавань, каю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Бульон, гарнир, желе, жалюз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Башмак, авианосец, карикатура, телевид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Кровать, портрет, лингвист, фантаз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ряду выбор гласной в корнях с чередованием зависит от последующего согласног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Заря, зарница, угореть, возгор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Растительный, выросли, скачок, поскак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Коснуться, блестеть, выбирать, замер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лавник, пловец, уравнение, вымок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строку, во всех словах которой пропущена буква 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одр…сти, покл…ниться, вым…кнуть, ср…вн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одр…внять, заг…реть, обм…кнуть, затв…р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З…рница, ск…чок, р…внина, попл…в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Ур…вень, подр…стковый, нам…чить, пл…ве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ряду правильно подчёркнуты ударные гласные во всех словах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Зн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чимый, август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вский, м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лочный, х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пковы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.  Крап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ва, дрем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та, дво</w:t>
      </w:r>
      <w:r>
        <w:rPr>
          <w:sz w:val="28"/>
          <w:szCs w:val="28"/>
          <w:u w:val="single"/>
        </w:rPr>
        <w:t>ю</w:t>
      </w:r>
      <w:r>
        <w:rPr>
          <w:sz w:val="28"/>
          <w:szCs w:val="28"/>
        </w:rPr>
        <w:t>родный, счаст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вы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. Килом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тр, сантим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тр, изобрет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ние, ж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люз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. С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вовый, форз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ц, к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>хонный, звон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однокоренных словах корень настолько мал и невыразителен, что всё значение слова передают приставки и суффикс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Тишина, затиш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одтаять, оттаявш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Обуть, разу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охвала, нахвали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лово образовано приставочно-суффиксальным способ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одлет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 Подвальны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Подкрас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одокон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ете строку, в которой правописание приставки зависит от её знач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респокойно, прилететь, пришкольн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Надписать, отнимать, прочер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Безнадёжный, изгнание, возмут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Нашёл, сбросить, отыск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ерное определение термина фразеолог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 Все слова языка, его словарный запа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Раздел лингвистики, который изучает слово и лексическую систему язы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. Единица лексического уровня, основная единица языка, которая имеет лексическое и грамматическое зна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Раздел лингвистики, который изучает устойчивые сочетания с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паре предложений правильно употреблены пароним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Это очень обидчивые слова. Успокойся, нельзя быть таким обидны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. В будние дни мы ходим в школу. Это был обычный, будничный вечер, ничего интересного не происходи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Фокусник эффективным жестом выхватил из шляпы кролика. Мы взяли с собой в лес эффектное средство от кома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У нас в школе выступали дипломаты конкурса юных пианистов. Мой брат хочет учиться в институте международных отношений, чтобы стать дипломан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ошибочное утвержд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. Междометия составляют особую группу слов, которые выражают, но не называют чув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. Служебные части речи являются членами предложени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. Слова самостоятельных частей речи имеют лексическое и грамматическое зна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К служебным частям речи относятся предлоги, союзы и част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м предложении с причастным оборотом знаки препинания расставлены правиль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Из открытого настежь, окна веяло свежест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Мелкий дождь, моросивший весь день, наконец прекратил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Уютная гостиная, была обставлена прос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Вы видите старинную медоварню сложенную,</w:t>
      </w:r>
      <w:bookmarkStart w:id="0" w:name="_GoBack"/>
      <w:bookmarkEnd w:id="0"/>
      <w:r>
        <w:rPr>
          <w:sz w:val="28"/>
          <w:szCs w:val="28"/>
        </w:rPr>
        <w:t xml:space="preserve"> из брев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лингвистическую загадку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дку эту отгадать совсем несложно!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ня с наречием порою спутать можно.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помните, чтобы вопрос вас не подвёл:</w:t>
      </w:r>
    </w:p>
    <w:p>
      <w:pPr>
        <w:pStyle w:val="ListParagrap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по значению похоже на глагол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какой части речи является отгадк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ричаст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Междомет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Числитель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Деепричаст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группа слов состоит только из числительны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Тридцать, семеро, шестьдесят седьм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Шестьсот, пятёрка, одиннадцат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Тысяча, пятнадцать, восьмидесят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Тридцать восемь, миллион, семисот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пример с неверным употреблением числительного оба, о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Экзамены были сданы обоими учени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о обеим сторонам дороги стояли маш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Чтобы не упасть с карусели, нужно держаться обоими ру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У обоих мальчиков глаза были кар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группу, в которой все местоимения пишутся через дефи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(Кое)какой, кое(с)кем, (для)кого(нибудь), (у)кого(то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Кое(для)кого, ни(у)кого, (для)него, не(перед)к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Кому(либо), какой(то), (кое)какой, сколько(нибуд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. (Ни)какой, (не)сколько, (не)чем, (ни)к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25:00Z</dcterms:modified>
  <cp:revision>36</cp:revision>
  <dc:subject/>
  <dc:title/>
</cp:coreProperties>
</file>