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ния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сероссийской дистанционной олимпиады по </w:t>
      </w:r>
      <w:r>
        <w:rPr>
          <w:b/>
          <w:sz w:val="28"/>
          <w:szCs w:val="28"/>
        </w:rPr>
        <w:t xml:space="preserve">русскому языку </w:t>
      </w:r>
      <w:r>
        <w:rPr>
          <w:b/>
          <w:bCs/>
          <w:iCs/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для учащихся 8-9 классов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Четвертый тур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Автор-составитель заданий олимпиады:</w:t>
      </w:r>
      <w:r>
        <w:rPr>
          <w:i/>
          <w:sz w:val="24"/>
          <w:szCs w:val="24"/>
        </w:rPr>
        <w:t xml:space="preserve"> педагоги Центра интеллектуального развития «Академия таланта»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kern w:val="0"/>
          <w:sz w:val="28"/>
          <w:szCs w:val="28"/>
        </w:rPr>
      </w:pPr>
      <w:r>
        <w:rPr>
          <w:sz w:val="28"/>
          <w:szCs w:val="28"/>
        </w:rPr>
        <w:t xml:space="preserve">1. Выберите односоставное предложение. </w:t>
        <w:br/>
        <w:t xml:space="preserve">A) Без тебя, вероятно, я бы погиб. </w:t>
        <w:br/>
        <w:t xml:space="preserve">B) По дороге зимней, скучной тройка борзая бежит. </w:t>
        <w:br/>
        <w:t xml:space="preserve">C) Искусство всегда было нужно людям – и раньше, и сейчас. </w:t>
        <w:br/>
        <w:t xml:space="preserve">D) Это может сделать только искусство. </w:t>
        <w:br/>
        <w:t xml:space="preserve">E) Тихая, звездная ночь. </w:t>
        <w:br/>
        <w:br/>
        <w:t xml:space="preserve">2. Выберите двусоставное предложение. </w:t>
        <w:br/>
        <w:t xml:space="preserve">A) Стало холодно. </w:t>
        <w:br/>
        <w:t xml:space="preserve">B) Туристы разожгли костер. </w:t>
        <w:br/>
        <w:t xml:space="preserve">C) Вставай утром пораньше. </w:t>
        <w:br/>
        <w:t xml:space="preserve">D) Свежо, весело, любо. </w:t>
        <w:br/>
        <w:t xml:space="preserve">E) Далеко видно кругом. </w:t>
        <w:br/>
        <w:br/>
        <w:t xml:space="preserve">3. Определите вид предложения. Искусство – зеркало жизни. </w:t>
        <w:br/>
        <w:t xml:space="preserve">A) Односоставное назывное. </w:t>
        <w:br/>
        <w:t xml:space="preserve">B) Односоставное определенно – личное. </w:t>
        <w:br/>
        <w:t xml:space="preserve">C) Односоставное безличное. </w:t>
        <w:br/>
        <w:t xml:space="preserve">D) Двусоставное. </w:t>
        <w:br/>
        <w:t xml:space="preserve">E) Односоставное неопределенно – личное. </w:t>
        <w:br/>
        <w:br/>
        <w:t xml:space="preserve">4. Простое предложение, в котором есть и состав подлежащего, и состав сказуемого. </w:t>
        <w:br/>
        <w:t xml:space="preserve">A) Обобщенно – личное. </w:t>
        <w:br/>
        <w:t xml:space="preserve">B) Двусоставное. </w:t>
        <w:br/>
        <w:t xml:space="preserve">C) Безличное. </w:t>
        <w:br/>
        <w:t xml:space="preserve">D) Определенно – личное. </w:t>
        <w:br/>
        <w:t xml:space="preserve">E) Неопределенно – личное. </w:t>
        <w:br/>
        <w:br/>
        <w:t xml:space="preserve">5. Найдите односоставное предложение. </w:t>
        <w:br/>
        <w:t xml:space="preserve">A) Курить – здоровью вредить. </w:t>
        <w:br/>
        <w:t xml:space="preserve">B) Не всякий за добро добром ответит. </w:t>
        <w:br/>
        <w:t xml:space="preserve">C) Учить – ум точить. </w:t>
        <w:br/>
        <w:t xml:space="preserve">D) Искусство – зеркало жизни. </w:t>
        <w:br/>
        <w:t xml:space="preserve">E) На деньги ума не купишь. </w:t>
        <w:br/>
        <w:br/>
        <w:t xml:space="preserve">6. Эти предложения чаще всего используется в пословицах и поговорках. </w:t>
        <w:br/>
        <w:t xml:space="preserve">A) Назывные предложения. </w:t>
        <w:br/>
        <w:t xml:space="preserve">B) Определенно – личные. </w:t>
        <w:br/>
        <w:t xml:space="preserve">C) Неполные предложения. </w:t>
        <w:br/>
        <w:t xml:space="preserve">D) Обобщенно – личные. </w:t>
        <w:br/>
        <w:t xml:space="preserve">E) Безличные предложения. </w:t>
        <w:br/>
        <w:br/>
        <w:t xml:space="preserve">7. В таких предложениях главный член – сказуемое с обобщенно – личным значением выражается глаголом 2 или 3-го лица. </w:t>
        <w:br/>
        <w:t xml:space="preserve">A) Обобщенно – личные предложения. </w:t>
        <w:br/>
        <w:t xml:space="preserve">B) Безличные предложения. </w:t>
        <w:br/>
        <w:t xml:space="preserve">C) Неопределенно – личные. </w:t>
        <w:br/>
        <w:t xml:space="preserve">D) Определенно – личные. </w:t>
        <w:br/>
        <w:t xml:space="preserve">E) Назывные. </w:t>
        <w:br/>
        <w:br/>
        <w:t xml:space="preserve">8. Найдите обобщенно – личное предложение. </w:t>
        <w:br/>
        <w:t xml:space="preserve">A) Не жди рассвета. </w:t>
        <w:br/>
        <w:t xml:space="preserve">B) Цыплят по осени считают. </w:t>
        <w:br/>
        <w:t xml:space="preserve">C) Тишина и покой. </w:t>
        <w:br/>
        <w:t xml:space="preserve">D) Мне немножко холодно. </w:t>
        <w:br/>
        <w:t xml:space="preserve">E) Подул легкий ветерок. </w:t>
        <w:br/>
        <w:br/>
        <w:t xml:space="preserve">9. Укажите тип предложения. На деньги ума не купишь. </w:t>
        <w:br/>
        <w:t xml:space="preserve">A) Обобщенно – личное предложение. </w:t>
        <w:br/>
        <w:t xml:space="preserve">B) Безличное предложение. </w:t>
        <w:br/>
        <w:t xml:space="preserve">C) Неопределенно – личное. </w:t>
        <w:br/>
        <w:t xml:space="preserve">D) Определенно – личное. </w:t>
        <w:br/>
        <w:t xml:space="preserve">E) Назывное. </w:t>
        <w:br/>
        <w:br/>
        <w:t xml:space="preserve">10. Определите предложение, где главный член указывает на действие, которое относится к любому лицу или ко всем лицам. </w:t>
        <w:br/>
        <w:t xml:space="preserve">A) Назывное предложение. </w:t>
        <w:br/>
        <w:t xml:space="preserve">B) Безличное предложение. </w:t>
        <w:br/>
        <w:t xml:space="preserve">C) Обобщенно – личное предложение. </w:t>
        <w:br/>
        <w:t xml:space="preserve">D) Неопределенно – личное предложение. </w:t>
        <w:br/>
        <w:t xml:space="preserve">E) Определенно – личное предложение. </w:t>
        <w:br/>
        <w:br/>
        <w:t xml:space="preserve">11. Назывное предложение – это ... </w:t>
        <w:br/>
        <w:t xml:space="preserve">A) Двусоставное предложение со сказуемым в форме прошедшего времени. </w:t>
        <w:br/>
        <w:t xml:space="preserve">B) Односоставное предложение с главным членом – подлежащим. </w:t>
        <w:br/>
        <w:t xml:space="preserve">C) Односоставное предложение с главным членом сказуемым в форме 1 лица настоящего и будущего времени. </w:t>
        <w:br/>
        <w:t xml:space="preserve">D) Двусоставное предложение со сказуемым в форме 2 лица настоящего и будущего времени. </w:t>
        <w:br/>
        <w:t xml:space="preserve">E) Односоставное предложение с главным членом сказуемым в форме 3 лица множественного числа в настоящем и будущем времени. </w:t>
        <w:br/>
        <w:br/>
        <w:t xml:space="preserve">12. Главный член в назывном предложении выражен: </w:t>
        <w:br/>
        <w:t xml:space="preserve">A) Глаголом в I лице настоящего и будущего времени. </w:t>
        <w:br/>
        <w:t xml:space="preserve">B) Глаголом в форме II лица множественного числа в настоящем и будущем времени. </w:t>
        <w:br/>
        <w:t xml:space="preserve">C) Глаголом в форме прошедшего времени множественного числа </w:t>
        <w:br/>
        <w:t xml:space="preserve">D) Именем существительным </w:t>
        <w:br/>
        <w:t xml:space="preserve">E) Глаголом в форме III лица настоящего и будущего времени. </w:t>
        <w:br/>
        <w:br/>
        <w:t xml:space="preserve">13. Найдите назывное предложение. </w:t>
        <w:br/>
        <w:t xml:space="preserve">A) Мне довелось написать много разных книг. </w:t>
        <w:br/>
        <w:t xml:space="preserve">B) Стало жарко. </w:t>
        <w:br/>
        <w:t xml:space="preserve">C) Думать о нем некогда. </w:t>
        <w:br/>
        <w:t xml:space="preserve">D) Осенний парк. </w:t>
        <w:br/>
        <w:t xml:space="preserve">E) Быть дождю. </w:t>
        <w:br/>
        <w:br/>
        <w:t xml:space="preserve">14. Укажите тип предложений. Ночь. Вокруг тишина. </w:t>
        <w:br/>
        <w:t xml:space="preserve">A) Обобщенно – личное. </w:t>
        <w:br/>
        <w:t xml:space="preserve">B) Назывное. </w:t>
        <w:br/>
        <w:t xml:space="preserve">C) Определенно – личное. </w:t>
        <w:br/>
        <w:t xml:space="preserve">D) Неопределенно – личное. </w:t>
        <w:br/>
        <w:t xml:space="preserve">E) Безличное. </w:t>
        <w:br/>
        <w:br/>
        <w:t xml:space="preserve">15. К односоставным именным предложениям относятся. </w:t>
        <w:br/>
        <w:t xml:space="preserve">A) Определенно – личные предложения. </w:t>
        <w:br/>
        <w:t xml:space="preserve">B) Неопределенно – личные предложения. </w:t>
        <w:br/>
        <w:t xml:space="preserve">C) Назывные предложения. </w:t>
        <w:br/>
        <w:t xml:space="preserve">D) Обобщенно – личные предложения. </w:t>
        <w:br/>
        <w:t xml:space="preserve">E) Безличные предложения. </w:t>
        <w:br/>
      </w:r>
    </w:p>
    <w:p>
      <w:pPr>
        <w:pStyle w:val="Normal"/>
        <w:jc w:val="both"/>
        <w:rPr>
          <w:b/>
          <w:b/>
          <w:bCs/>
          <w:i/>
          <w:i/>
          <w:color w:val="000000"/>
          <w:kern w:val="0"/>
          <w:sz w:val="24"/>
          <w:szCs w:val="24"/>
        </w:rPr>
      </w:pPr>
      <w:r>
        <w:rPr>
          <w:b/>
          <w:bCs/>
          <w:i/>
          <w:color w:val="000000"/>
          <w:kern w:val="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</w:pPr>
    <w:rPr>
      <w:color w:val="000000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color w:val="000000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color w:val="000000"/>
      <w:kern w:val="0"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1-22T09:25:00Z</dcterms:modified>
  <cp:revision>33</cp:revision>
  <dc:subject/>
  <dc:title/>
</cp:coreProperties>
</file>