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  <w:kern w:val="0"/>
          <w:sz w:val="28"/>
          <w:szCs w:val="28"/>
        </w:rPr>
      </w:pPr>
      <w:r>
        <w:rPr>
          <w:sz w:val="28"/>
          <w:szCs w:val="28"/>
        </w:rPr>
        <w:t xml:space="preserve">1. Неопределенно – личное предложение – это … </w:t>
        <w:br/>
        <w:t xml:space="preserve">A) Двусоставное предложение со сказуемым в форме множественного числа прошедшего времени. </w:t>
        <w:br/>
        <w:t xml:space="preserve">B) Односоставное предложение со сказуемым в форме I лица настоящего времени. </w:t>
        <w:br/>
        <w:t xml:space="preserve">C) Односоставное предложение со сказуемым, выраженным безличным глаголом. </w:t>
        <w:br/>
        <w:t xml:space="preserve">D) Двусоставное предложение со сказуемым в форме II лица настоящего времени. </w:t>
        <w:br/>
        <w:t xml:space="preserve">E) Односоставное предложение со сказуемым в форме III лица множественного числа в настоящем или будущем времени и глаголом в форме множественного числа прошедшего времени. </w:t>
        <w:br/>
        <w:br/>
        <w:t xml:space="preserve">2. Укажите неполное предложение. </w:t>
        <w:br/>
        <w:t xml:space="preserve">A) Раннее летнее утро. </w:t>
        <w:br/>
        <w:t xml:space="preserve">B) Постепенно темнело. </w:t>
        <w:br/>
        <w:t xml:space="preserve">C) Светает. </w:t>
        <w:br/>
        <w:t xml:space="preserve">D) За рекою – луг. </w:t>
        <w:br/>
        <w:t xml:space="preserve">E) Заря разгорается. </w:t>
        <w:br/>
        <w:br/>
        <w:t xml:space="preserve">3. Укажите неполное предложение. </w:t>
        <w:br/>
        <w:t xml:space="preserve">A) На столе – ваза с цветами. </w:t>
        <w:br/>
        <w:t xml:space="preserve">B) Подул легкий ветерок. </w:t>
        <w:br/>
        <w:t xml:space="preserve">C) Пора идти домой. </w:t>
        <w:br/>
        <w:t xml:space="preserve">D) Мы пойдем ловить рыбу. </w:t>
        <w:br/>
        <w:t xml:space="preserve">E) Вечереет. </w:t>
        <w:br/>
        <w:br/>
        <w:t xml:space="preserve">4. Найдите неполное предложение. </w:t>
        <w:br/>
        <w:t xml:space="preserve">A) С тоской гляжу в глубь леса. </w:t>
        <w:br/>
        <w:t xml:space="preserve">B) Скучал без дела. </w:t>
        <w:br/>
        <w:t xml:space="preserve">C) В парке было сыро и солнечно. </w:t>
        <w:br/>
        <w:t xml:space="preserve">D) Заходи ко мне, потолкуем. </w:t>
        <w:br/>
        <w:t xml:space="preserve">E) Без труда не вытащишь и рыбку из пруда. </w:t>
        <w:br/>
        <w:br/>
        <w:t xml:space="preserve">5. Определите роль тире в предложении. За рекою – луг. </w:t>
        <w:br/>
        <w:t xml:space="preserve">A) Обозначает пропуск сказуемого. </w:t>
        <w:br/>
        <w:t xml:space="preserve">B) Разделяет подлежащее и сказуемое. </w:t>
        <w:br/>
        <w:t xml:space="preserve">C) Отделяет приложение. </w:t>
        <w:br/>
        <w:t xml:space="preserve">D) Разделяет части бессоюзного предложения. </w:t>
        <w:br/>
        <w:t xml:space="preserve">E) Стоит после обобщающего слова. </w:t>
        <w:br/>
        <w:br/>
        <w:t xml:space="preserve">6. Какие предложения чаще употребляются в диалоге. </w:t>
        <w:br/>
        <w:t xml:space="preserve">A) Восклицательные. </w:t>
        <w:br/>
        <w:t xml:space="preserve">B) Побудительные. </w:t>
        <w:br/>
        <w:t xml:space="preserve">C) Неполные. </w:t>
        <w:br/>
        <w:t xml:space="preserve">D) Безличные. </w:t>
        <w:br/>
        <w:t xml:space="preserve">E) Обобщенно – личные. </w:t>
        <w:br/>
        <w:br/>
        <w:t xml:space="preserve">7. Слова или сочетания слов, называющие лицо, к которому обращена речь. </w:t>
        <w:br/>
        <w:t xml:space="preserve">A) Междометия. </w:t>
        <w:br/>
        <w:t xml:space="preserve">B) Обращения. </w:t>
        <w:br/>
        <w:t xml:space="preserve">C) Вводные слова. </w:t>
        <w:br/>
        <w:t xml:space="preserve">D) Подлежащие. </w:t>
        <w:br/>
        <w:t xml:space="preserve">E) Сказуемое. </w:t>
        <w:br/>
        <w:br/>
        <w:t xml:space="preserve">8. Определите, чем является выделенное слово в предложении. Он был, о море, твой певец. </w:t>
        <w:br/>
        <w:t xml:space="preserve">A) Вводное слово. </w:t>
        <w:br/>
        <w:t xml:space="preserve">B) Междометие. </w:t>
        <w:br/>
        <w:t xml:space="preserve">C) Обращение. </w:t>
        <w:br/>
        <w:t xml:space="preserve">D) Обособленное слово. </w:t>
        <w:br/>
        <w:t xml:space="preserve">E) Сравнительный оборот. </w:t>
        <w:br/>
        <w:br/>
        <w:t xml:space="preserve">9. Обращение стоит в начале предложения. </w:t>
        <w:br/>
        <w:t xml:space="preserve">A) Здравствуй, солнце да утро веселое! </w:t>
        <w:br/>
        <w:t xml:space="preserve">B) Старик! Я слышал много раз, что ты меня от смерти спас. </w:t>
        <w:br/>
        <w:t xml:space="preserve">C) Что же ты сердишься, Варя? </w:t>
        <w:br/>
        <w:t xml:space="preserve">D) Храни достоинство свое повсюду, человек. </w:t>
        <w:br/>
        <w:t xml:space="preserve">E) Ты сер, а я, приятель, сед. </w:t>
        <w:br/>
        <w:br/>
        <w:t xml:space="preserve">10. Укажите, в каком из предложений есть междометие, выражающее удивление. </w:t>
        <w:br/>
        <w:t xml:space="preserve">A) Уф, утомил я Вас. </w:t>
        <w:br/>
        <w:t xml:space="preserve">B) Эй, иди сюда. </w:t>
        <w:br/>
        <w:t xml:space="preserve">C) Ба! Знакомые все лица! </w:t>
        <w:br/>
        <w:t xml:space="preserve">D) Ах, очень жаль. </w:t>
        <w:br/>
        <w:t xml:space="preserve">E) Ой, страшно! </w:t>
        <w:br/>
        <w:br/>
        <w:t xml:space="preserve">11. Укажите, что выражает междометие в предложении. Увы, он счастья не ищет и не от счастья бежит. </w:t>
        <w:br/>
        <w:t xml:space="preserve">A) Презренье. </w:t>
        <w:br/>
        <w:t xml:space="preserve">B) Удивление. </w:t>
        <w:br/>
        <w:t xml:space="preserve">C) Страх. </w:t>
        <w:br/>
        <w:t xml:space="preserve">D) Сожаление. </w:t>
        <w:br/>
        <w:t xml:space="preserve">E) Иронию. </w:t>
        <w:br/>
        <w:br/>
        <w:t xml:space="preserve">12. Укажите предложение, где нет междометия. </w:t>
        <w:br/>
        <w:t xml:space="preserve">A) Ну, говори быстрее. </w:t>
        <w:br/>
        <w:t xml:space="preserve">B) Эй, иди сюда. </w:t>
        <w:br/>
        <w:t xml:space="preserve">C) Да, вы были правы. </w:t>
        <w:br/>
        <w:t xml:space="preserve">D) Увы, но вы опоздали. </w:t>
        <w:br/>
        <w:t xml:space="preserve">E) Уф, утомил я Вас. </w:t>
        <w:br/>
        <w:br/>
        <w:t xml:space="preserve">13. Слова или сочетания слов, которые выражают отношение говорящего к сообщению. </w:t>
        <w:br/>
        <w:t xml:space="preserve">A) Обращение. </w:t>
        <w:br/>
        <w:t xml:space="preserve">B) Сказуемое. </w:t>
        <w:br/>
        <w:t xml:space="preserve">C) Подлежащее. </w:t>
        <w:br/>
        <w:t xml:space="preserve">D) Междометие. </w:t>
        <w:br/>
        <w:t xml:space="preserve">E) Вводные слова. </w:t>
        <w:br/>
        <w:br/>
        <w:t xml:space="preserve">14. Определите значение вводного слова в предложении. Я, к сожалению, должен скоро уехать. </w:t>
        <w:br/>
        <w:t xml:space="preserve">A) Различные чувства. </w:t>
        <w:br/>
        <w:t xml:space="preserve">B) Уверенность. </w:t>
        <w:br/>
        <w:t xml:space="preserve">C) Неуверенность. </w:t>
        <w:br/>
        <w:t xml:space="preserve">D) Источник сообщения. </w:t>
        <w:br/>
        <w:t xml:space="preserve">E) Порядок мыслей и их связь. </w:t>
        <w:br/>
        <w:br/>
        <w:t xml:space="preserve">15. Определите значение вводного слова. В усадьбе, вероятно, все спали. </w:t>
        <w:br/>
        <w:t xml:space="preserve">A) Источник сообщения. </w:t>
        <w:br/>
        <w:t xml:space="preserve">B) Неуверенность. </w:t>
        <w:br/>
        <w:t xml:space="preserve">C) Порядок мыслей и их связь. </w:t>
        <w:br/>
        <w:t xml:space="preserve">D) Уверенность. </w:t>
        <w:br/>
        <w:t xml:space="preserve">E) Различные чувства. </w:t>
        <w:br/>
      </w:r>
    </w:p>
    <w:p>
      <w:pPr>
        <w:pStyle w:val="Normal"/>
        <w:jc w:val="both"/>
        <w:rPr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b/>
          <w:bCs/>
          <w:i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before="283" w:after="0"/>
      <w:jc w:val="center"/>
    </w:pPr>
    <w:rPr>
      <w:rFonts w:ascii="Times New Roman CYR" w:hAnsi="Times New Roman CYR" w:cs="Times New Roman CYR"/>
      <w:b/>
      <w:bCs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33:00Z</dcterms:modified>
  <cp:revision>35</cp:revision>
  <dc:subject/>
  <dc:title/>
</cp:coreProperties>
</file>