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математике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5-6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вы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Рак Екатерина Михайловна, МБОУ-Доброводская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</w:rPr>
        <w:t>ОШ Севского района  Брянской области, учитель математик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Шоколад стоит 30 р. и ещё пол шоколадки. Сколько стоит шоколад?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рублей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5 рублей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45 рублей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30 рублей.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2. Выберите дробь, которая больш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но меньш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акой дроби нет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изменится число, если его умножить на 0,25?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меньшится в 25 раз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еличится в 4 раза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меньшится в 4 раза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величится в 25 раз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йдите периметр фигуры, изображённой на рисунке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3990</wp:posOffset>
                </wp:positionH>
                <wp:positionV relativeFrom="paragraph">
                  <wp:posOffset>170180</wp:posOffset>
                </wp:positionV>
                <wp:extent cx="1295400" cy="2200275"/>
                <wp:effectExtent l="12700" t="12700" r="133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200320"/>
                          <a:chOff x="0" y="0"/>
                          <a:chExt cx="1295280" cy="22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12574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2574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2574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81000" y="161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1280" y="1350000"/>
                            <a:ext cx="3808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1640"/>
                            <a:ext cx="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971640"/>
                            <a:ext cx="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95280" y="201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1280" y="1740600"/>
                            <a:ext cx="3808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13.4pt;width:102pt;height:173.25pt" coordorigin="2274,268" coordsize="2040,3465"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ID="Крест 1" fillcolor="#4f81bd" stroked="t" o:allowincell="f" style="position:absolute;left:2274;top:268;width:2039;height:1979;mso-wrap-style:none;v-text-anchor:middle" type="_x0000_t11">
                  <v:fill o:detectmouseclick="t" type="solid" color2="#b07e42"/>
                  <v:stroke color="#243f60" weight="25560" joinstyle="miter" endcap="flat"/>
                  <w10:wrap type="none"/>
                </v:shape>
                <v:line id="shape_0" from="2784,2248" to="2784,3087" ID="Прямая соединительная линия 2" stroked="t" o:allowincell="f" style="position:absolute">
                  <v:stroke color="#4579b8" weight="9360" joinstyle="miter" endcap="flat"/>
                  <v:fill o:detectmouseclick="t" on="false"/>
                  <w10:wrap type="none"/>
                </v:line>
                <v:line id="shape_0" from="3819,2248" to="3819,3087" ID="Прямая соединительная линия 3" stroked="t" o:allowincell="f" style="position:absolute">
                  <v:stroke color="#4579b8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5" stroked="t" o:allowincell="f" style="position:absolute;left:3819;top:2818;width:0;height:0" type="_x0000_t32">
                  <v:stroke color="#4579b8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3;top:2394;width:59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74,1798" to="2274,3732" ID="Прямая соединительная линия 6" stroked="t" o:allowincell="f" style="position:absolute">
                  <v:stroke color="#4579b8" weight="9360" joinstyle="miter" endcap="flat"/>
                  <v:fill o:detectmouseclick="t" on="false"/>
                  <w10:wrap type="none"/>
                </v:line>
                <v:line id="shape_0" from="4314,1798" to="4314,3732" ID="Прямая соединительная линия 7" stroked="t" o:allowincell="f" style="position:absolute">
                  <v:stroke color="#4579b8" weight="9360" joinstyle="miter" endcap="flat"/>
                  <v:fill o:detectmouseclick="t" on="false"/>
                  <w10:wrap type="none"/>
                </v:line>
                <v:shape id="shape_0" ID="Прямая со стрелкой 8" stroked="t" o:allowincell="f" style="position:absolute;left:4314;top:3448;width:0;height:0" type="_x0000_t32">
                  <v:stroke color="#4579b8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53;top:3009;width:59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40;</w:t>
      </w:r>
    </w:p>
    <w:p>
      <w:pPr>
        <w:pStyle w:val="Normal"/>
        <w:rPr/>
      </w:pPr>
      <w:r>
        <w:rPr>
          <w:sz w:val="28"/>
          <w:szCs w:val="28"/>
        </w:rPr>
        <w:t>Б) 8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гадай корень  х ∙ х ∙ х + 5=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Три пчелы собрали нектар с поляны за 12 часов. На следующий день они позвали на помощь других пчёл, и собрали нектар с той же поляны за 4 часа. Сколько пчёл  прилетело на помощ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Если в некоторой десятичной дроби перенести запятую вправо на один знак, то она увеличится на 23,49. Найдите эту дроб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,34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11,4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6,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3,6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ой фигурой может быть пересечение треугольника и пря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ч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рез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еугольни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етырёхуголь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ое из чисел является наибольшим?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 классе 13 человек ходят на рисование, 18 человек – на музыку, 4 человека ходят и на музыку, и на рисование, а двое – не занимаются ни тем, ни другим. Сколько человек в этом кла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3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2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3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Школьники посадили вдоль дороги (по прямой) 25 деревьев. Расстояние между двумя любыми соседними деревьями одинаковое. Найдите это расстояние, если между крайними деревьями 600 д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9000  д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4 д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) 625 д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25 д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Вычисл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058+(70862+0∙3512):1-12289:122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914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705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8791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9143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Автомобиль движется со скоростью 108 км/ч. За какое время он пройдёт расстояние  в 12600 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2 м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16 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8мин 57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7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ое число нужно поставить в «окошко», чтобы равен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8:4∙6-(904-⁪∙5):7=5000:100+390 стало вер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16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6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8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96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На покупку 6 значков у Кати не хватает 15 рублей. Если она купит 4 значка, то у нее останется 5 рублей. Сколько денег у Ка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45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6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60 рублей.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13:27:00Z</dcterms:modified>
  <cp:revision>18</cp:revision>
  <dc:subject/>
  <dc:title/>
</cp:coreProperties>
</file>