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математике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-6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торой тур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Давыдова Полина Андреевна, учитель математики и физики в МБОУ СОШ № 34 г. Владимира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1.Сколько тюльпанов можно посадить в прямоугольную клумбу с сторонами 20 см и 40 см, если один тюльпан занимает 10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80</w:t>
      </w:r>
    </w:p>
    <w:p>
      <w:pPr>
        <w:pStyle w:val="Normal"/>
        <w:rPr/>
      </w:pPr>
      <w:r>
        <w:rPr>
          <w:sz w:val="28"/>
          <w:szCs w:val="28"/>
        </w:rPr>
        <w:t>г)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   На одно платье швея расходует 1,12 м, сколько целых метров ткани нужно купить, чтобы сшить 7 таких плать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В Севастополь приплывает пароход, на борту которого находится 123 туриста. Далее своё путешествие они должны продолжить на автобусах. Сколько автобусов понадобится, если каждый из них рассчитан на 25 челове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етя играет в настольную игру, и по правилам игры он должен кинуть три игральные кости. Какое самое большое число может выпасть П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тоциклист ехал из пункта А на север 5 часов со скорость 97,6 км/ч и 3 часа со скоростью 76, 58 км/ч, после чего он развернулся и проехал в обратном направлении 7 часов со скорость 58.9 км/ч и остановился. На каком расстоянии окажется мотоциклист от пункта А во время останов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56.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04.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05.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536.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У Олеси есть аквариум, в котором живёт 7 рыбок. Одна рыбка есть 15.8 г корма в день. На сколько недель хватит одной пачки корма в которой 3871 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 В магазине бутылка молока стоит 56.4 р., буханка хлеба - 30.2 р., десяток яиц - 62.8 р., килограмм яблок - 93.7 р., шоколадка - 46.5 р., жвачка- 13.3 р. Какой набор продуктов Саша смог бы купить на 100 р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локо и яй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локо, хлеб и жва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яблоки и шокол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яйца, хлеб и жва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В бассейн, в котором 732л воды, каждый час через трубу А поступает в бассейн 17 л воды, а через трубу Б сливается 13 л. Через сколько часов наполнится бассейн полностью, если он рассчитан на 1100 лит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 В магазине сыр стоит 107р. за 100 г, колбаса- 98 р. за 100 г и хлеб стоит 30 р. (батон в нарезке, порезанный на 10 кусков). На один бутерброд расходуется 20 г сыра, 25 г колбасы и 1 кусок хлеба. Сколько купюр по 100р. нам необходимо, чтобы оплатить за продукты, чтобы сделать приготовить из нее 10 бутербродов? (в магазине весь сыр и вся колбаса продается кусками по 100грамм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Из пункта А в пункт Б двигается легковой автомобиль со скоростью 100 км/ч, через два часа из пункта Б в пункт А выезжает велосипедист со скоростью 12 км/ч. Через сколько часов автомобилист и велосипедист встретятся, если расстояние между А и Б 76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тя и Оля едут в кино. Девочки передвигаются на велосипедах со скоростью 1км/ч. Через 2 час начнется сеанс. На сколько стоит увеличить скорость велосипедов, чтобы успеть на сеанс во время, если кинотеатр находится на расстоянии 6,28 к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5,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,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2,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3,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Мама и сын готовят торты. На маленький торт расходуется 82,4 г, на большой торт расходуется 97,2 г. Сколько шоколадок по 90 г нужно купить в магазине, чтобы хватило на оба то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Строители строят галерею. Два этажа они строили 3 месяца, за сколько времени они достроят пятиэтажную галере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4,5 меся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 меся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 У Вани по математике стоит три четверки, семь пятерок и одна тройка. Какую оценку поставит учитель за четверть Ва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Коля вышел из дома в школу в 7:30. И шел он со скоростью 15 м/мин, Коля живет в 75 м от школы. Сколько останется времени до урока, когда мальчик придет в школу? Урок начинается в 8: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2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16 минут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33:00Z</dcterms:modified>
  <cp:revision>18</cp:revision>
  <dc:subject/>
  <dc:title/>
</cp:coreProperties>
</file>