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математике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-6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Трусова Мария Павловна, учитель математики МКОУ Новонадежджинская СОШ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мальчика столько же сестер, сколько и братьев, а у его сестры вдвое меньше сестер, чем братьев. Сколько в этой семье мальчиков и девочек?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3 мальчика и 4 девочки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  мальчиков и 2 девочки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4 мальчика и 3 девочки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2.</w:t>
      </w:r>
      <w:r>
        <w:rPr>
          <w:color w:val="333333"/>
          <w:sz w:val="28"/>
          <w:szCs w:val="28"/>
          <w:shd w:fill="FFFFFF" w:val="clear"/>
        </w:rPr>
        <w:t xml:space="preserve"> Чему равна 1/3 площади прямоугольника со сторонами 7 см и 9 см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</w:t>
      </w:r>
      <w:r>
        <w:rPr>
          <w:color w:val="333333"/>
          <w:sz w:val="28"/>
          <w:szCs w:val="28"/>
          <w:shd w:fill="FFFFFF" w:val="clear"/>
        </w:rPr>
        <w:t xml:space="preserve"> 21 </w:t>
      </w:r>
    </w:p>
    <w:p>
      <w:pPr>
        <w:pStyle w:val="Normal"/>
        <w:ind w:left="360" w:hanging="0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Б) 14</w:t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  <w:shd w:fill="FFFFFF" w:val="clear"/>
        </w:rPr>
        <w:t>В) 20</w:t>
      </w:r>
    </w:p>
    <w:p>
      <w:pPr>
        <w:pStyle w:val="Normal"/>
        <w:ind w:left="36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Бревно положили одним концом на одни весы, а другим - на другие. Одни весы показали 200 кг, а другие – 100 кг. Сколько весит бревн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</w:t>
      </w:r>
      <w:r>
        <w:rPr>
          <w:color w:val="333333"/>
          <w:sz w:val="28"/>
          <w:szCs w:val="28"/>
          <w:shd w:fill="FFFFFF" w:val="clear"/>
        </w:rPr>
        <w:t xml:space="preserve">  100 кг</w:t>
      </w:r>
    </w:p>
    <w:p>
      <w:pPr>
        <w:pStyle w:val="Normal"/>
        <w:ind w:left="360" w:hanging="0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Б) 300 кг</w:t>
      </w:r>
    </w:p>
    <w:p>
      <w:pPr>
        <w:pStyle w:val="Normal"/>
        <w:ind w:left="36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) 200 кг</w:t>
      </w:r>
    </w:p>
    <w:p>
      <w:pPr>
        <w:pStyle w:val="Normal"/>
        <w:ind w:left="36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Что тяжелее: центнер кирпичей или центнер целлофановых шариков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динаково.</w:t>
      </w:r>
    </w:p>
    <w:p>
      <w:pPr>
        <w:pStyle w:val="Normal"/>
        <w:ind w:left="360" w:hanging="0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Б) центнер кирпичей</w:t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  <w:shd w:fill="FFFFFF" w:val="clear"/>
        </w:rPr>
        <w:t>В)</w:t>
      </w:r>
      <w:r>
        <w:rPr>
          <w:sz w:val="28"/>
          <w:szCs w:val="28"/>
        </w:rPr>
        <w:t xml:space="preserve"> центнер целлофановых шариков</w:t>
      </w:r>
    </w:p>
    <w:p>
      <w:pPr>
        <w:pStyle w:val="Normal"/>
        <w:ind w:left="36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троительный кирпич имеет массу 4 кг. Чему будет равна масса кирпича,  если все размеры его уменьшить в 5 раз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20 к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2 к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32 к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. Половина от половины числа равна половине. Какое это число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Три курицы за три дня снесут три яйца. Сколько яиц снесут 6 куриц за 6 дней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6 яи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2 яи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18 яи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На прямой отметили 5 точек. Сколько образовалось отрезк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</w:t>
      </w:r>
      <w:r>
        <w:rPr>
          <w:bCs/>
          <w:iCs/>
          <w:sz w:val="28"/>
          <w:szCs w:val="28"/>
        </w:rPr>
        <w:t xml:space="preserve"> Если 3 лягушки ловят за 3 минуты 3 мухи, сколько нужно лягушек чтобы они за 1 час поймали 60 мух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0.Во время прогулки по лесу Сергей через каждые 40 метров находил по одному грибу. 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Какой путь прошёл Сергей от первого гриба до последнего, если всего было найдено 25 грибов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960 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000 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900 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360" w:hanging="0"/>
        <w:rPr/>
      </w:pPr>
      <w:r>
        <w:rPr>
          <w:rFonts w:eastAsia="Times New Roman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Какие цифры пишут летчики в неб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2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2 человек обменялись рукопожатиями, сколько было рукопожатий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2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3. Какой стол устойчивее – на трёх или четырёх ножках</w:t>
      </w:r>
      <w:r>
        <w:rPr>
          <w:b/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 трё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динако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 четырё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4. Подсчитайте (устно) сумму всех чисел от 1 до 100 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55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5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505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5.</w:t>
      </w:r>
      <w:r>
        <w:rPr>
          <w:color w:val="333333"/>
          <w:sz w:val="28"/>
          <w:szCs w:val="28"/>
          <w:shd w:fill="FFFFFF" w:val="clear"/>
        </w:rPr>
        <w:t xml:space="preserve"> У фермера было стадо из 17 овец. Все за исключением 9 околели. Сколько овец осталось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8 ове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9 ове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 7 овец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37:00Z</dcterms:modified>
  <cp:revision>19</cp:revision>
  <dc:subject/>
  <dc:title/>
</cp:coreProperties>
</file>