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математике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-6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Трусова Мария Павловна, учитель математики МКОУ Новонадежджинская СОШ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color w:val="000000"/>
          <w:kern w:val="0"/>
          <w:sz w:val="28"/>
          <w:szCs w:val="28"/>
        </w:rPr>
        <w:t>1. Найдите значение выражения: 0,4 + 1,85 : 0,5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4,5</w:t>
        <w:br/>
        <w:t>Б) 4,1</w:t>
        <w:br/>
        <w:t>В) 3,7</w:t>
        <w:br/>
        <w:t>Г) 0,77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. Расположите в порядке возрастания числа: 1,275; 0,128; 1,281; 12,82; 1,027</w:t>
      </w:r>
    </w:p>
    <w:p>
      <w:pPr>
        <w:pStyle w:val="Normal"/>
        <w:rPr/>
      </w:pPr>
      <w:r>
        <w:rPr>
          <w:color w:val="000000"/>
          <w:kern w:val="0"/>
          <w:sz w:val="28"/>
          <w:szCs w:val="28"/>
        </w:rPr>
        <w:t>А) 1,275; 0,128; 1,281; 12,82; 1,027</w:t>
        <w:br/>
        <w:t>Б) 0,128; 1,281; 1,275; 1,027; 12,82</w:t>
        <w:br/>
        <w:t>В) 0,128; 1,027; 1,275; 1,281; 12,82</w:t>
        <w:br/>
        <w:t>Г) 0,128; 1,275; 1,027; 1,281; 12,82</w:t>
      </w:r>
    </w:p>
    <w:p>
      <w:pPr>
        <w:pStyle w:val="Normal"/>
        <w:rPr/>
      </w:pPr>
      <w:r>
        <w:rPr>
          <w:color w:val="000000"/>
          <w:kern w:val="0"/>
          <w:sz w:val="28"/>
          <w:szCs w:val="28"/>
        </w:rPr>
        <w:t xml:space="preserve">3. От веревки длиной 120 см отрезали </w:t>
      </w:r>
      <w:r>
        <w:rPr>
          <w:color w:val="000000"/>
          <w:kern w:val="0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</w:rPr>
        <w:t> часть. Какова длина оставшейся веревки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180 см</w:t>
        <w:br/>
        <w:t>Б) 80 см</w:t>
        <w:br/>
        <w:t>В) 40 см</w:t>
        <w:br/>
        <w:t>Г) 60 см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. Найти скорость пешехода, если путь 42 км он прошел за 10 часов.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4,2 км/ч</w:t>
        <w:br/>
        <w:t>Б) 420 км/ч</w:t>
        <w:br/>
        <w:t xml:space="preserve">В) </w:t>
      </w:r>
      <w:r>
        <w:rPr>
          <w:color w:val="000000"/>
          <w:kern w:val="0"/>
          <w:sz w:val="28"/>
          <w:szCs w:val="28"/>
        </w:rPr>
        <w:drawing>
          <wp:inline distT="0" distB="0" distL="0" distR="0">
            <wp:extent cx="1238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26" r="-29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</w:rPr>
        <w:t> км/ч</w:t>
        <w:br/>
        <w:t>Г) 0,42 км/ч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  <w:t>5. Какой угол больше?</w:t>
      </w:r>
    </w:p>
    <w:tbl>
      <w:tblPr>
        <w:tblW w:w="10284" w:type="dxa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64"/>
        <w:gridCol w:w="3060"/>
        <w:gridCol w:w="2520"/>
        <w:gridCol w:w="2340"/>
      </w:tblGrid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781050" cy="752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1285875" cy="752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809625" cy="752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1000760" cy="276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Рис 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Рис 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Рис 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Рис 4</w:t>
            </w:r>
          </w:p>
        </w:tc>
      </w:tr>
    </w:tbl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рис 3.</w:t>
        <w:br/>
        <w:t>Б) рис 1.</w:t>
        <w:br/>
        <w:t>В) рис 2.</w:t>
        <w:br/>
        <w:t>Г) рис 4.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6. 1,5 судака стоят 1,5 рубля. Сколько стоят 10 судаков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0 руб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5 руб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12 руб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7. Крышка стола имеет четыре угла. Один из них отпилили. Сколько стало углов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8.</w:t>
      </w:r>
      <w:r>
        <w:rPr>
          <w:color w:val="000000"/>
          <w:sz w:val="28"/>
          <w:szCs w:val="28"/>
        </w:rPr>
        <w:t xml:space="preserve"> Сколько морей омывают Россию?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9. В комнате четыре угла. В каждом углу сидит кошка. Напротив каждой кошки по три кошки. На хвосте каждой кошки по одной кошке. Сколько всего кошек в комна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0. Периметр квадрата 20 см. Чему равна его площад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2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16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1. Какие геометрические фигуры дружат с солнце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рез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ям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у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2. Профессор ложится спать в 20 часов. Ставит будильник  на 9 часов утр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часов проспит профессор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 ча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13 ча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8 ча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3. Назовите древнегреческого математика, который был философом и спортсменом?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ифаг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рхиме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вклид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 xml:space="preserve">14. Чебурашка пока путешествовал в ящике с апельсинами, съедал по одному апельсину на завтрак и обед и два – на ужин. Сколько апельсинов он съел за неделю путешествия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21 апельс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28 апельси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24 апель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Сколько дырок окажется в клеенке, если во время обеда ее 5 раз проткнуть вилкой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40:00Z</dcterms:modified>
  <cp:revision>22</cp:revision>
  <dc:subject/>
  <dc:title/>
</cp:coreProperties>
</file>