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географии </w:t>
      </w:r>
    </w:p>
    <w:p>
      <w:pPr>
        <w:pStyle w:val="Normal"/>
        <w:widowControl w:val="false"/>
        <w:spacing w:lineRule="auto" w:line="360"/>
        <w:ind w:left="360" w:hanging="0"/>
        <w:jc w:val="center"/>
        <w:rPr/>
      </w:pPr>
      <w:r>
        <w:rPr>
          <w:b/>
          <w:bCs/>
          <w:iCs/>
          <w:sz w:val="28"/>
          <w:szCs w:val="28"/>
        </w:rPr>
        <w:t>для учащихся 6-7 классов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ервый тур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оделью Земли является: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ус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лас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Географическая широта – это расстояние от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ватора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го полюса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го меридиана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вы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День 21 марта в северном полушарии называют днём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него солнцестояния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ннего равноденствия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него равноденствия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его солнцестоя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Наиболее подробно территория изображена на карте масштаб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2 500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25 000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250 000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1:25 000 00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нутреннее строение Земли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тия, ядро, земная кора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ро, мантия, земная кора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ная кора, ядро, мантия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тия, земная кора, ядр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6. Горные породы образованные в результате накопления веществ выпавших в осадок на дне водоёмов называются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морфическими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адочными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матическими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ческим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Горы на карте обозначаются цветом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ым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ёлтым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ым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ичневым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мена времён года вызван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щением Земли вокруг своей оси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щением Земли вокруг солнца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ом земной оси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битой годового вращения Земл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блака образуются большей частью в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тосфере                                                                                  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опосфере   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 Ионосфере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 Верхних слоях атмосферы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Если в течении суток самая высокая температура +24°С, а самая низкая +10°С, то суточная амплитуда равн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°С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°С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°С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°С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На метеорологических станциях давление определяют с помощью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рометра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ометра 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югера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ометр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Входящая в состав гидросферы вода находится в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дком состоянии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ёрдом состоянии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образном состоянии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перечисленны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Рек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</w:t>
      </w:r>
      <w:r>
        <w:rPr>
          <w:rFonts w:cs="Times New Roman" w:ascii="Times New Roman" w:hAnsi="Times New Roman"/>
          <w:b/>
          <w:sz w:val="28"/>
          <w:szCs w:val="28"/>
        </w:rPr>
        <w:t xml:space="preserve"> может брать начало из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ота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ра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я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ик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Главная причина широтной зональности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тепла  и влажности с высотой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тепла и влаги от экватора к полюсам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тепла и влаги по сезонам года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тепла и влаги из-за рельеф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Какой буквой на карте отмечены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мерик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ерингов проли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Горы Гимала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ндийский океан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9690</wp:posOffset>
            </wp:positionV>
            <wp:extent cx="2811780" cy="1872615"/>
            <wp:effectExtent l="0" t="0" r="0" b="0"/>
            <wp:wrapTight wrapText="bothSides">
              <wp:wrapPolygon edited="0">
                <wp:start x="-144" y="0"/>
                <wp:lineTo x="-144" y="21312"/>
                <wp:lineTo x="21657" y="21312"/>
                <wp:lineTo x="21657" y="0"/>
                <wp:lineTo x="-144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Style15">
    <w:name w:val="Основной текст_"/>
    <w:basedOn w:val="Style13"/>
    <w:qFormat/>
    <w:rPr>
      <w:rFonts w:ascii="Bookman Old Style" w:hAnsi="Bookman Old Style" w:cs="Bookman Old Sty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12">
    <w:name w:val="Основной текст1"/>
    <w:basedOn w:val="Normal"/>
    <w:qFormat/>
    <w:pPr>
      <w:spacing w:lineRule="exact" w:line="235"/>
      <w:ind w:hanging="400"/>
      <w:jc w:val="right"/>
    </w:pPr>
    <w:rPr>
      <w:rFonts w:ascii="Bookman Old Style" w:hAnsi="Bookman Old Style" w:cs="Bookman Old Style"/>
      <w:color w:val="000000"/>
      <w:kern w:val="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1-22T09:37:00Z</dcterms:modified>
  <cp:revision>13</cp:revision>
  <dc:subject/>
  <dc:title/>
</cp:coreProperties>
</file>