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географии </w:t>
      </w:r>
    </w:p>
    <w:p>
      <w:pPr>
        <w:pStyle w:val="Normal"/>
        <w:widowControl w:val="false"/>
        <w:spacing w:lineRule="auto" w:line="360"/>
        <w:ind w:left="360" w:hanging="0"/>
        <w:jc w:val="center"/>
        <w:rPr/>
      </w:pPr>
      <w:r>
        <w:rPr>
          <w:b/>
          <w:bCs/>
          <w:iCs/>
          <w:sz w:val="28"/>
          <w:szCs w:val="28"/>
        </w:rPr>
        <w:t>для учащихся 6-7 классов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тий тур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Доронина Светлана Леонидовна, МБУ ДО «Дом детского творчества № 4» творческое объединение «Исследователь», г. Новокузнецк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ас был изобретен в Китае более 2 тыс. лет назад. Как  этот прибор называли в Кита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едающий юг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едающий север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едающий запад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едающий восто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из перечисленных горных пород  являются магматически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голь, неф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гранит, базаль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 мел, мрамо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 песок, гл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азывается свойство минерала отражать лучи свет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верд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пайно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блес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воздухе этого газа больше всего. Соединения этого газа – важная составляющая молекул белка, из которого состоит все живое. Что это за газ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ислор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аз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одор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арг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нем суша нагревается быстрее, чем поверхность воды, над ней образуется область высокого давления, поэтому  ветер дует с  водоема на сушу. Ночью же суша быстро остывает, и ветер меняет направление – дует в сторону водоема. Как называется такой вете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 пасса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усс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бриз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рмин «климат» произошел от древнегреческого слова «клима». Что означает это слов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вор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акл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ращ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 называется раскаленное вязкое вещество, из которого состоит мантия Зем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ла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маг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зовите полезное ископаемое, которые образовались из остатков разложившихся водорослей и представляют собой тонкослоистую глину, которая содержит горючее вещест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торф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ф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 уго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горючий сланец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из ученых  предложил гипотезу движения литосферных пли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 Альфонс Штюб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жон Вудвор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Альфред Вегене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 представляют собой «голубые воронки» в  океана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 выходы пресных источников со дна океа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копление микроорганизмов, окрашивающих воду в голубой цв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оды с большой концентрацией со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азывается прибор, который способен зафиксировать землетрясения еще до того момента, когда оно начнется в полную сил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аромет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ейсмограф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гигромет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термомет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пления полезных ископаемых в одном месте образует залежи, проявления их или месторождения. Как называется профессия, люди которой занимаются разведкой и оценкой  месторождений полезных ископаемы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алеонтоло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геоло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лиматоло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геофиз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атмосферный вихрь, который представляет собой крутящийся столб воздуха до 500 м ширин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раг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Смерч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Тайфу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является автором гипотезы о происхождении Земли, в которой говориться, что когда-то вблизи Солнца пролетала другая звезда, которая своим тяготением вырвала из него часть вещества. Из этого  вещества  и образовались планеты Солнечной систе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тто Юльевич Шмид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жеймс Джин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ьер Лапл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Иммануил Ка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Жорж Бюфф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назывался единый материк, который 180 млн. лет назад раскололся на два больших матери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Гондва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Лавраз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анге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09:13:00Z</dcterms:modified>
  <cp:revision>14</cp:revision>
  <dc:subject/>
  <dc:title/>
</cp:coreProperties>
</file>