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Димова Валентина Михайловна, учитель географии МБОУ СОШ № 28 города Новошахтинска Ростовской области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ыберите материк, в центре которого все окна дома будут смотреть на север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аз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Амери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рктид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материк расположен в двух частях света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ая Америка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азия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рктид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животное обитает только на одном материке?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идна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ус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кодил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ную зону в Северной Америке называют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па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ия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агония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  Самая полноводная река мира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азонка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л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го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сип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  Масштаб 1:2500000 соответствует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см – 25 к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см – 2500 к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см – 2500000 км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см – 250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   Какой прибор определяет направление ветра?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метр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елир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рометр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г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    Как может изменяться долгота точки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27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до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27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до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27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до 3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927" w:hanging="7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до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9.   Линии, соединяющие точки с одинаковой температурой называются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термы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и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гипсы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ары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.   Компас изобрели в: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ции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и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ипте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е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1.   Наибольшая часть пресной воды сосредоточен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ах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х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никах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ах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2.   Кто ввел в обращение термин «география»?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атосфен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фагор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хайм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3.   «Фабрикой погоды» называют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осферу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осферу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сферу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осферу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4.  Экваториальный радиус Земли составляет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78 км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76 км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78 км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67 км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5.   Первым совершил кругосветное путешествие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ук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Магеллан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Колумб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 Пол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33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23:00Z</dcterms:modified>
  <cp:revision>15</cp:revision>
  <dc:subject/>
  <dc:title/>
</cp:coreProperties>
</file>