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географии </w:t>
      </w:r>
    </w:p>
    <w:p>
      <w:pPr>
        <w:pStyle w:val="Normal"/>
        <w:widowControl w:val="false"/>
        <w:spacing w:lineRule="auto" w:line="360"/>
        <w:ind w:left="360" w:hanging="0"/>
        <w:jc w:val="center"/>
        <w:rPr/>
      </w:pPr>
      <w:r>
        <w:rPr>
          <w:b/>
          <w:bCs/>
          <w:iCs/>
          <w:sz w:val="28"/>
          <w:szCs w:val="28"/>
        </w:rPr>
        <w:t>для учащихся 6-7 классов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ятый ту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Государства изображаются на карте: </w:t>
        <w:br/>
        <w:t xml:space="preserve">А) Политической </w:t>
        <w:br/>
        <w:t xml:space="preserve">В) Климатической </w:t>
        <w:br/>
        <w:t xml:space="preserve">С) Физической </w:t>
        <w:br/>
        <w:t xml:space="preserve">D) Природных зон </w:t>
        <w:br/>
        <w:t xml:space="preserve">Е) Топограф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2. Угол между направлением на север, и на какой-нибудь предмет местности называется: </w:t>
        <w:br/>
        <w:t xml:space="preserve">А) Азимутом </w:t>
        <w:br/>
        <w:t xml:space="preserve">В) Компасом </w:t>
        <w:br/>
        <w:t xml:space="preserve">С) Нивелиром </w:t>
        <w:br/>
        <w:t xml:space="preserve">D) Планшетом </w:t>
        <w:br/>
        <w:t xml:space="preserve">Е) Горизон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3. Условная линия на географической карте, разделяющая Землю на северное и южное полушария, называется </w:t>
        <w:br/>
        <w:t xml:space="preserve">А) экватором </w:t>
        <w:br/>
        <w:t xml:space="preserve">В) полюсом </w:t>
        <w:br/>
        <w:t xml:space="preserve">С) северным тропиком </w:t>
        <w:br/>
        <w:t xml:space="preserve">D) нулевым меридианом </w:t>
        <w:br/>
        <w:t>Е) южным троп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Фонтанирующий источник горячей воды - это: </w:t>
        <w:br/>
        <w:t xml:space="preserve">A) Озеро. </w:t>
        <w:br/>
        <w:t xml:space="preserve">B) Вулкан. </w:t>
        <w:br/>
        <w:t xml:space="preserve">C) Родник. </w:t>
        <w:br/>
        <w:t xml:space="preserve">D) Ключ. </w:t>
        <w:br/>
        <w:t xml:space="preserve">E) Гейзер. </w:t>
      </w:r>
    </w:p>
    <w:p>
      <w:pPr>
        <w:pStyle w:val="Normal"/>
        <w:rPr/>
      </w:pPr>
      <w:r>
        <w:rPr>
          <w:sz w:val="28"/>
          <w:szCs w:val="28"/>
        </w:rPr>
        <w:br/>
        <w:t xml:space="preserve">5. Горы образуются в результате: </w:t>
        <w:br/>
        <w:t xml:space="preserve">A) Процессов происходящих внутри Земли. </w:t>
        <w:br/>
        <w:t xml:space="preserve">B) Процессов внешних факторов. </w:t>
        <w:br/>
        <w:t xml:space="preserve">C) Наводнений. </w:t>
        <w:br/>
        <w:t xml:space="preserve">D) Притяжения луны. </w:t>
        <w:br/>
        <w:t>E) Космических излуч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рибор для измерения силы землетрясения </w:t>
        <w:br/>
        <w:t xml:space="preserve">A) термометр </w:t>
        <w:br/>
        <w:t xml:space="preserve">B) анемометр </w:t>
        <w:br/>
        <w:t xml:space="preserve">C) сейсмограф </w:t>
        <w:br/>
        <w:t xml:space="preserve">D) гигрометр </w:t>
        <w:br/>
        <w:t>E) баро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Главная причина образования ветра: </w:t>
        <w:br/>
        <w:t xml:space="preserve">А) Плотность воздуха </w:t>
        <w:br/>
        <w:t xml:space="preserve">В) Подстилающая поверхность </w:t>
        <w:br/>
        <w:t xml:space="preserve">С) Неравномерное распределение атмосферного давления </w:t>
        <w:br/>
        <w:t xml:space="preserve">D) Разная влажность </w:t>
        <w:br/>
        <w:t>E) Разные участки земной поверх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Метеорология – это наука о: </w:t>
        <w:br/>
        <w:t xml:space="preserve">А) Реках </w:t>
        <w:br/>
        <w:t xml:space="preserve">В) Погоде </w:t>
        <w:br/>
        <w:t xml:space="preserve">С) Озерах </w:t>
        <w:br/>
        <w:t xml:space="preserve">D) Рельефе </w:t>
        <w:br/>
        <w:t>E) Ледни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Прибор для измерения давления: </w:t>
        <w:br/>
        <w:t xml:space="preserve">А) Термометр </w:t>
        <w:br/>
        <w:t xml:space="preserve">В) Спидометр </w:t>
        <w:br/>
        <w:t xml:space="preserve">С) Анемометр </w:t>
        <w:br/>
        <w:t xml:space="preserve">D) Альтимометр </w:t>
        <w:br/>
        <w:t>E) Баро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Воздух - это... </w:t>
        <w:br/>
        <w:t xml:space="preserve">А) смесь азота и углекислого газа </w:t>
        <w:br/>
        <w:t xml:space="preserve">В) смесь инертных газов </w:t>
        <w:br/>
        <w:t xml:space="preserve">С) смесь азота и кислорода </w:t>
        <w:br/>
        <w:t xml:space="preserve">D) смесь кислорода и водяного пара </w:t>
        <w:br/>
        <w:t xml:space="preserve">E) смесь газов </w:t>
        <w:br/>
      </w:r>
    </w:p>
    <w:p>
      <w:pPr>
        <w:pStyle w:val="Normal"/>
        <w:rPr/>
      </w:pPr>
      <w:r>
        <w:rPr>
          <w:sz w:val="28"/>
          <w:szCs w:val="28"/>
        </w:rPr>
        <w:t xml:space="preserve">11. Самые низкие и тяжелые облака </w:t>
        <w:br/>
        <w:t xml:space="preserve">А) Перисто-слоистые </w:t>
        <w:br/>
        <w:t xml:space="preserve">В) Кучево-дождевые </w:t>
        <w:br/>
        <w:t xml:space="preserve">С) Слоистые </w:t>
        <w:br/>
        <w:t xml:space="preserve">D) Кучевые </w:t>
        <w:br/>
        <w:t>E) Перис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Теллурий – это прибор для демонстрации… </w:t>
        <w:br/>
        <w:t xml:space="preserve">А) температуры воздуха </w:t>
        <w:br/>
        <w:t xml:space="preserve">В) скорости ветра </w:t>
        <w:br/>
        <w:t xml:space="preserve">С) влажности воздуха </w:t>
        <w:br/>
        <w:t xml:space="preserve">D) вращения Земли вокруг Солнца </w:t>
        <w:br/>
        <w:t>E) давления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Постоянно низкие температуры, сухой и холодный воздух это климат: </w:t>
        <w:br/>
        <w:t xml:space="preserve">А) Муссонный </w:t>
        <w:br/>
        <w:t xml:space="preserve">В) Арктический </w:t>
        <w:br/>
        <w:t xml:space="preserve">С) Резко континентальный </w:t>
        <w:br/>
        <w:t xml:space="preserve">D) Умеренно континентальный </w:t>
        <w:br/>
        <w:t>E) Континент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 Основные черты арктического климата: </w:t>
        <w:br/>
        <w:t xml:space="preserve">А) дождливое и пасмурное лето </w:t>
        <w:br/>
        <w:t xml:space="preserve">В) значительное количество осадков </w:t>
        <w:br/>
        <w:t xml:space="preserve">С) зимой дуют метели </w:t>
        <w:br/>
        <w:t xml:space="preserve">D) положительные температуры весь год </w:t>
        <w:br/>
        <w:t>E) высокое давление, низкие температуры в течение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Самый маленький океан </w:t>
        <w:br/>
        <w:t xml:space="preserve">A) Атлантический. </w:t>
        <w:br/>
        <w:t xml:space="preserve">B) Индийский. </w:t>
        <w:br/>
        <w:t xml:space="preserve">C) Южный. </w:t>
        <w:br/>
        <w:t xml:space="preserve">D) Тихий. </w:t>
        <w:br/>
        <w:t>E) Северный Ледови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5">
    <w:name w:val="Основной текст_"/>
    <w:basedOn w:val="Style13"/>
    <w:qFormat/>
    <w:rPr>
      <w:rFonts w:ascii="Century Schoolbook" w:hAnsi="Century Schoolbook" w:cs="Century Schoolbook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kern w:val="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exact" w:line="269"/>
      <w:ind w:hanging="2160"/>
      <w:jc w:val="both"/>
    </w:pPr>
    <w:rPr>
      <w:rFonts w:ascii="Century Schoolbook" w:hAnsi="Century Schoolbook" w:cs="Century Schoolbook"/>
      <w:color w:val="000000"/>
      <w:kern w:val="0"/>
      <w:sz w:val="19"/>
      <w:szCs w:val="19"/>
      <w:shd w:fill="FFFFFF" w:val="clear"/>
      <w:lang w:val="en-US" w:eastAsia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30:00Z</dcterms:modified>
  <cp:revision>20</cp:revision>
  <dc:subject/>
  <dc:title/>
</cp:coreProperties>
</file>