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   988 год- это год</w:t>
      </w:r>
    </w:p>
    <w:p>
      <w:pPr>
        <w:pStyle w:val="Normal"/>
        <w:rPr/>
      </w:pPr>
      <w:r>
        <w:rPr>
          <w:b/>
          <w:bCs/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призвание на Русь варягов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Б). Крещение Руси  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Восстание древлян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. Какой князь в 9 веке объединил Киев и Новгород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Рюрик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Олег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Святослав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. Полюдьем в древности называл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походы на Византию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собрание крестьян- общиннико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Способ сбора дани с подвластного населения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 Образование Древнерусского государства произошло в результате объединение двух политических центро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Новгорода и Псков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Новгорода и Киев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 . Киева и Переславля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5. прочтите отрывок из исторического документа и ответьте, как назывался документ, в котором содержалось данное положение 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 если кто убьет княжеского мужа как разбойник, а (члены общины) убийцу не ищут, то виру за него в размере 80 гривен платить той общине, на земле которой будет обнаружен убитый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. «Повесть временных лет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«Русская правда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«Поучение детям» Владимира Мономах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6.</w:t>
      </w:r>
      <w:r>
        <w:rPr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Какие понятия относятся к процессу закрепощения крестьян в 15-16 вв.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1. пожило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выкупные платеж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Юрьев день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ярлык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заповедные лет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. «Русская правда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берите правильную комбинацию циф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   126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 135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456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7</w:t>
      </w:r>
      <w:r>
        <w:rPr>
          <w:b/>
          <w:bCs/>
          <w:kern w:val="0"/>
          <w:sz w:val="28"/>
          <w:szCs w:val="28"/>
        </w:rPr>
        <w:t>. прочтите отрывок и укажите, как назывались произведения, в которых действовали описанные герои.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необычайны и подчас фантастичны силы героев- палицы у богатырей по 100 пудов, скачут они на конях… чуть ниже облака ходячего… Но и враги, выходившие на богатырей, были чудовищно могучи. Войска вражьего, растянувшегося в степях, серому волку в три дня не обрыскать, черному ворону не облететь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 летописями</w:t>
      </w:r>
    </w:p>
    <w:p>
      <w:pPr>
        <w:pStyle w:val="Normal"/>
        <w:spacing w:before="0" w:after="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 былинами</w:t>
        <w:br/>
        <w:t>В) житиями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. укажите правильное утвержд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вотчина- земельное владение, которое передавалось от отца к сыну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опричнина- народное собра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Баскак- свободный крестьянин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9. в результате Куликовской битв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 xml:space="preserve">А). возросла роль Москвы как центра объединения русских земель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была уничтожена Золотая Орд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Был положен конец Зависимости Руси от Золотой Орд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0. О каком художнике идет речь в отрывке из сочинения В.Л.Янина?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 Нет в 15 веке более звонкого имени. Перечень сохранившихся работ величайшего русского художника невелик… но даже части сохранившегося , даже одной- единственной неповторимой «Троицы» было бы достаточно для бессмертия его имени…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.Феофан Грек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Б). Дионисий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Андрей Рубле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1. Право русским князьям властвовать в своих княжествах в период зависимости Руси от Золотой Орды давала ханская грамот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числ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ярлык</w:t>
        <w:br/>
        <w:t>В). Ордынский вых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2. Русь попала в зависимость от Золотой Орды в результат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нашествия хана Батыя</w:t>
        <w:br/>
        <w:t>Б). похода хана Мамая</w:t>
        <w:br/>
        <w:t>В). Походов Чингисхан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3. В  каком году произошло событие, о котором идет речь в Лаврентьевской летописи.</w:t>
      </w:r>
    </w:p>
    <w:p>
      <w:pPr>
        <w:pStyle w:val="Normal"/>
        <w:rPr/>
      </w:pPr>
      <w:r>
        <w:rPr>
          <w:kern w:val="0"/>
          <w:sz w:val="28"/>
          <w:szCs w:val="28"/>
        </w:rPr>
        <w:t>« и сошлись оба войска , и было на Калке сражение великое, и победили поганые татары половцев, и князей русских, и пала русская сила… Это был первый поход татарский на Русь...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1223 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1237 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1240 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14. Укажите законодательный акт, положивший начало созданию общегосударственной системы крепостного права в России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 ). «Русская правда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Судебник Ивана 3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 Судебник Ивана Грозног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5. Какой из названных документов был принят позже других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«Русская правда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Судебник Ивана 3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Судебник Ивана Грозног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kern w:val="0"/>
          <w:sz w:val="28"/>
          <w:szCs w:val="28"/>
        </w:rPr>
      </w:pPr>
      <w:r>
        <w:rPr>
          <w:i/>
          <w:kern w:val="0"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5">
    <w:name w:val="Основной текст_"/>
    <w:basedOn w:val="Style13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0:00Z</dcterms:modified>
  <cp:revision>18</cp:revision>
  <dc:subject/>
  <dc:title/>
</cp:coreProperties>
</file>