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6-7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ти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. В 1327 году московский князь Иван Калита получил от ордынских ханов право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А). венчания на царство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). сбора дани со всех русских земель в пользу Орды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). Представлять ордынского хана на съезде русских князей в Любеч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2. какие из перечисленных фактов относятся к деятельности Ивана 3?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1. Присоединение Новгорода Великого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. стояние на реке Угр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 учреждение опричнины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. создание Земских соборов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5. окончательное освобождение от зависимости Руси от Золотой орды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Выберите правильную комбинацию цифр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А). 125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). 245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). 134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3. О каком войске идет речь?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«Иван 4 впервые на Руси начал формировать новый тип войска- постоянного, и ядром этого войска послужили отряды пищальников. Они набирались из свободных людей и должны были служить всю жизнь, а военное их занятие становится наследственным»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А). дворянском ополчени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). стрелецком</w:t>
        <w:br/>
        <w:t>В). казачьем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 xml:space="preserve">4.  Ливонская война (1558-1583гг) привела к 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А. получению Россией выхода в Балтийское мор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. потере Россией Великого Новгорода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. Потере Россией выхода в Балтийское мор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5.   Прочтите отрывок из сочинения Н. Карамзина и укажите, о каком правителе идет речь.</w:t>
      </w:r>
    </w:p>
    <w:p>
      <w:pPr>
        <w:pStyle w:val="Normal"/>
        <w:rPr/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« между иными тяжкими опытами судьбы… Россия должна была испытать и грозу самодержавца – мучителя… Напрасно некоторые чужеземные историки, извиняя его жестокость, писали о заговорах, будто бы уничтоженных ею: сии заговоры существовали единственно в смутном уме царя»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А. Иване 3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. Иване 4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. Иване Калит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6.  Какое событие относится к восточному направлению внешней политики Ивана Грозного?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А).  присоединение Казанского ханства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), Ливонская война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). введение опричнины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7.   Одним из итогов реформ Избранной рады было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А. укрепление центральной власти в России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. утверждение абсолютной монархии в России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. Москва стала столице централизованного государства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8. Прочитайте отрывок из Никоновской летописи и укажите, о каком событии в нем рассказано:</w:t>
      </w:r>
    </w:p>
    <w:p>
      <w:pPr>
        <w:pStyle w:val="Normal"/>
        <w:rPr/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«..Тоя же зимы, в 3 день, царь и великий князь Иван Васильевич со своей царицей и детьми поехал из Москвы в Александрову слободу, прислал из Слободы к митрополиту всея Руси список, в нем писаны измены боярские и воеводские и всех приказных людей. На них царь великий князь гнев свой положил.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…</w:t>
      </w:r>
      <w:r>
        <w:rPr>
          <w:kern w:val="0"/>
          <w:sz w:val="28"/>
          <w:szCs w:val="28"/>
        </w:rPr>
        <w:t>Царь повелел учинить ему на своем государстве двор особый…»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А. об утверждении опричнины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. о венчании на царство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. О создании стрелецкого войска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kern w:val="0"/>
          <w:sz w:val="28"/>
          <w:szCs w:val="28"/>
        </w:rPr>
        <w:t> </w:t>
      </w:r>
      <w:r>
        <w:rPr>
          <w:b/>
          <w:bCs/>
          <w:kern w:val="0"/>
          <w:sz w:val="28"/>
          <w:szCs w:val="28"/>
        </w:rPr>
        <w:t>9. Установите соответствие между именами и названиями памятников культуры 16 века. К каждой букве первого столбца подбери цифру из второго столбца</w:t>
      </w:r>
      <w:r>
        <w:rPr>
          <w:kern w:val="0"/>
          <w:sz w:val="28"/>
          <w:szCs w:val="28"/>
        </w:rPr>
        <w:t>.  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А. составитель «Домостроя»                    1. Иван Федоров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. автор «Хождения за три моря»            2. Сильвестр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. «Апостол»- первая печатная книга     3. Афанасий Никитин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. 1в,2а,3б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. 1б,2в,3а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 1а, 2б, 3в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0. Какие два из перечисленных событий связаны с деятельностью Александра Невского?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1.  разгром шведов в 1240 году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. Ледовое побоищ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. Стояние на реке Угре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4. битва на Калке 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А. 1,2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. 2,3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. 4,3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1. Современниками были</w:t>
      </w:r>
    </w:p>
    <w:p>
      <w:pPr>
        <w:pStyle w:val="Normal"/>
        <w:rPr/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 xml:space="preserve">А. Иван 3 </w:t>
      </w:r>
      <w:r>
        <w:rPr>
          <w:b/>
          <w:bCs/>
          <w:kern w:val="0"/>
          <w:sz w:val="28"/>
          <w:szCs w:val="28"/>
        </w:rPr>
        <w:t>  </w:t>
      </w:r>
      <w:r>
        <w:rPr>
          <w:kern w:val="0"/>
          <w:sz w:val="28"/>
          <w:szCs w:val="28"/>
        </w:rPr>
        <w:t>и Аристотель Фиораванти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. Иван 4 и Андрей Рублев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. Дмитрий Донской и Ермак Тимофеевич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2. Укажите год венчания Ивана Грозного на царство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А. 1533год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. 1547 год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. 1549 год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</w:p>
    <w:p>
      <w:pPr>
        <w:pStyle w:val="Normal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13. Как называлось   высшее сословно- представительное учреждение в России в 16-17 веках?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 </w:t>
      </w:r>
      <w:r>
        <w:rPr>
          <w:kern w:val="0"/>
          <w:sz w:val="28"/>
          <w:szCs w:val="28"/>
        </w:rPr>
        <w:t>А. Боярская Дума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Б. приказ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. Земский собор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усское войско в ходе Невской битвы сражалось против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датских рыцарей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шведов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немецких рыцарей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поляков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5. Ханская грамота, дававшая право русским князьям властвовать в своих княжествах, называетс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выход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ярлык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урок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погост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both"/>
        <w:rPr>
          <w:i/>
          <w:i/>
          <w:kern w:val="0"/>
          <w:sz w:val="28"/>
          <w:szCs w:val="28"/>
        </w:rPr>
      </w:pPr>
      <w:r>
        <w:rPr>
          <w:i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Style14">
    <w:name w:val="Основной текст_"/>
    <w:basedOn w:val="Style12"/>
    <w:qFormat/>
    <w:rPr>
      <w:rFonts w:ascii="Bookman Old Style" w:hAnsi="Bookman Old Style" w:cs="Bookman Old Style"/>
      <w:lang w:bidi="ar-SA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</w:rPr>
  </w:style>
  <w:style w:type="paragraph" w:styleId="13">
    <w:name w:val="Основной текст1"/>
    <w:basedOn w:val="Normal"/>
    <w:qFormat/>
    <w:pPr>
      <w:spacing w:lineRule="exact" w:line="235"/>
      <w:ind w:hanging="400"/>
      <w:jc w:val="right"/>
    </w:pPr>
    <w:rPr>
      <w:rFonts w:ascii="Bookman Old Style" w:hAnsi="Bookman Old Style" w:cs="Bookman Old Style"/>
      <w:color w:val="000000"/>
      <w:kern w:val="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13:35:00Z</dcterms:modified>
  <cp:revision>18</cp:revision>
  <dc:subject/>
  <dc:title/>
</cp:coreProperties>
</file>