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етвер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before="0" w:after="0"/>
        <w:rPr/>
      </w:pPr>
      <w:r>
        <w:rPr>
          <w:b/>
          <w:bCs/>
          <w:sz w:val="28"/>
          <w:szCs w:val="28"/>
        </w:rPr>
        <w:t>Соотнесите даты и события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1) 1097 г.                                        а. Битва на реке Калка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) 1219 -1222 гг.                            б. Княжение Александра Невского во Владимире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) 31 мая 1223 г.                            в. Княжеский съезд в Любече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4) 1252 – 1263 г.                             г. Завоевание Чингисханом Средней Ази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ой князь в народе заслужил прозвище «Большое Гнездо» за то, что имел 12 сыновей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Андрей Юрьевич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Всеволод Юрьевич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Константин Всеволодович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3. Гранью, за которой начался новый период – политическая раздробленность, - считает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Любечский съезд князей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ринятие Устава Мономах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смерть Мономах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смерть Мстислава Великог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лово о полку Игореве» повествует о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восстании древлян и убийстве князя Игор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оходе князя Игоря Старого на Византию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ходе Игоря Новгород – Северского на половце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5. Первый удар монголы нанесли по княжеству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Владимирскому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Рязанскому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Черниговскому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Смоленском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Баскак — это…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командир крупного воинского подразделения у монголов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царевич из рода Чингизидов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представитель хана на Руси;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онный воин у монголо-татар.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 стоял во главе русских войск, одержавших победу на льду Чудского озера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Дмитрий Донской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Александр Невский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Святослав Игоревич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Иван Калит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ервое упоминание в летописи о Москве связано с именем княз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Даниила Александровича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Юрия Долгоруког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Андрея Боголюбского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Александра Невског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аком из центров Удельной Руси высшим органом власти было веч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Владимир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Новгород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Киев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Москв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В каком году произошло сражение, вошедшее в историю под названием «Ледовое побоище»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1223 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1240 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1242 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) 1380 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кие из перечисленных дат относятся к монголо-татарскому нашествию на Русь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882 – 980 г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980 – 1025 г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1113 – 1125 гг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1237 – 1240 гг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вое сражение русских дружин с монголо-татарами произошло на реке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Калк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Вож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Угре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Нев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3. Хан Батый назвал «злым городом»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Торжок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Коломну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Козельск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Киев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ьготную грамоту, выдаваемую ордынскими ханами светским князьям подвластных земель, называю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ярлыком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б) уроком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) тарханом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пожилы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чины поражения русских войск в борьбе с монголо-татарам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лохие погодные услов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отсутствие у русских князей конницы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феодальная раздробленность на Руси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военная помощь, которую половцы оказали монголо-татара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Style14">
    <w:name w:val="Основной текст_"/>
    <w:basedOn w:val="Style12"/>
    <w:qFormat/>
    <w:rPr>
      <w:rFonts w:ascii="Bookman Old Style" w:hAnsi="Bookman Old Style" w:cs="Bookman Old Style"/>
      <w:lang w:bidi="ar-SA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paragraph" w:styleId="13">
    <w:name w:val="Основной текст1"/>
    <w:basedOn w:val="Normal"/>
    <w:qFormat/>
    <w:pPr>
      <w:spacing w:lineRule="exact" w:line="235"/>
      <w:ind w:hanging="400"/>
      <w:jc w:val="right"/>
    </w:pPr>
    <w:rPr>
      <w:rFonts w:ascii="Bookman Old Style" w:hAnsi="Bookman Old Style" w:cs="Bookman Old Style"/>
      <w:color w:val="000000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38:00Z</dcterms:modified>
  <cp:revision>20</cp:revision>
  <dc:subject/>
  <dc:title/>
</cp:coreProperties>
</file>