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Русь приняла крещение 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860 г.                           В.   988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 980 г.                          Г.   996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ервый свод письменных законов Древней Руси называл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.  Русская Правда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 Судебник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.  Урок Ярославичам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 Соборное Улож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ервая известная летопись на Рус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«Слово о полку Игорев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 «Поучение Владимира Мономах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 «Повесть временных л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 «Повесть о разорении Рязани Батые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ервый из русских городов, павший под ударом войска Баты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.   Москва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    Коломна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 Ряза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  Новго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озвище Невский князь Александр Ярославович получил з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  проведение переписи населения в Новгоро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  поездку к хану Орды за ярлы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  победу над крестоносц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  разгром шведского от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Ордынские чиновники, которые собирали дан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  бесермены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  беки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 баска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  эми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Князь, в правление которого Москва становится центром Русской православной церкв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  Иван Калита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Дмитрий Донской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Александр Не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Духовный лидер, от которого Дмитрий Иванович получил  благословление накануне Куликовской битв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.  Сергий Радонежский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  митрополит Петр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 митрополит Алекс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 патриарх Ник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 Куликовская битва произошла 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.  1240 г.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  1380 г.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1480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1242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. Река, на берегу которой произошло стояние войска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Ахма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 Угра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 Непрядва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 Д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  Кал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1.  Год принятия Судебника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1380 г.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 1382 г.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 1480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  1497 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Куликовской битвы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Пересвет                                  Г.  Челубей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Ягайло                                      Д.  Тохтамыш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Мамай                                      Е.  Ахма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1. А Б Д                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2. Б В Е                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. Б В Г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 А В Г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3.  В результате монгольского нашествия на Русь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 большинство городов было сожжено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  запустели пахотные земл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 установлен военно-политический союз с Ордой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 погибли большинство князей и воевод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большинство земель не пострадало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 Б Г</w:t>
        <w:tab/>
        <w:t xml:space="preserve">       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 В Д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. В Г Д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 А Г Д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>.  Установите соответствие между понятием и определением</w:t>
      </w:r>
      <w:r>
        <w:rPr>
          <w:sz w:val="28"/>
          <w:szCs w:val="28"/>
        </w:rPr>
        <w:t>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ярлык                 А. монгольские сборщики дан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олюдье             Б. грамота от хана на право княжени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баскаки              В. господство ордынцев, угнетени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иго                      Г. сбор дани на Рус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Соотнесите события и даты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Невская битва                            А.  1223 г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уликовская битва                    Б.  1240 г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Ледовое побоище                      В.  1380 г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Битва на р. Калка                       Г.  1242 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4">
    <w:name w:val="Основной текст_"/>
    <w:basedOn w:val="Style12"/>
    <w:qFormat/>
    <w:rPr>
      <w:rFonts w:ascii="Bookman Old Style" w:hAnsi="Bookman Old Style" w:cs="Bookman Old Style"/>
      <w:lang w:bidi="ar-SA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13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42:00Z</dcterms:modified>
  <cp:revision>20</cp:revision>
  <dc:subject/>
  <dc:title/>
</cp:coreProperties>
</file>