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8-9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вый тур</w:t>
      </w:r>
    </w:p>
    <w:p>
      <w:pPr>
        <w:pStyle w:val="Normal"/>
        <w:jc w:val="both"/>
        <w:rPr/>
      </w:pPr>
      <w:r>
        <w:rPr>
          <w:b/>
          <w:i/>
        </w:rPr>
        <w:t>Автор-составитель заданий олимпиады:</w:t>
      </w:r>
      <w:r>
        <w:rPr>
          <w:i/>
        </w:rPr>
        <w:t xml:space="preserve"> Геращенко Екатерина Сергеевна, педагог дополнительного образования МБУДО «ЦДТ», Ленинского района Тульской обла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свещение – это... (из сочинения И. Кан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лод изощренного ума философ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выход человека из состояния несовершеннолетия, в котором он находится по собственной в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законы любого рода, предназначенные быть лекарством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 каком году София Фредерика Августа прибыла в Россию, чтобы выйти замуж за наследника престола Петра Федоровича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74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174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174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 звали братьев Орловых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ван, Григорий, Алексей, Федор, Владими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Григорий, Федор, Александр, Михаи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Федор, Петр, Алексей, Иван, Никол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гда началась первая русско-турецкая война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768-177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1769-177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1770-177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 кого в феврале 1759г. Екатерина Воронцова вышла замуж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а графа И.И. Шува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за князя М.И. Даш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за князя Н.И. Па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Какая книга А.Н. Радищева, которую он закончил в 1790г. навсегда осталась в памяти потомков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«Слова о Ломоносове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«Дневник одной недели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«Путешествие из Петербурга в Москв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Какой император возвел для себя в Санкт-Петербурге Михайловский зам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ет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Пав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акие три слова просил выбить на своей могиле А.В. Суворов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«Генералиссимус, князь Суворо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«Здесь лежит Суворо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«Горжусь, что я русский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. Какой категории крестьян в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</w:rPr>
        <w:t xml:space="preserve"> веке не существов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ипис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казенные;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омещич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то был «отцом русского просвещения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.И. Нов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А.П. Сумаро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 М.М. Щерб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В каком году императрица Екатери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издала манифест о присоединении Крыма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780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1783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178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2. Как звали внебрачного сына Екатерины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и Г.Г. Орлова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.Г. Ор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И.Г. Болт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А.Г. Бобрин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кого праведного воина русская Православная церковь причислила к лику свят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.Ф. Ушак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П.С. Нахим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М.П. Лаза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то подписал указ об основании Академии нау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ет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Екатер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 Кто был основоположником Просвещенного абсолютиз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мас Ри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Томас Гоб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Воль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26:00Z</dcterms:modified>
  <cp:revision>14</cp:revision>
  <dc:subject/>
  <dc:title/>
</cp:coreProperties>
</file>