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1.jpeg" ContentType="image/jpeg"/>
  <Override PartName="/word/media/image9.png" ContentType="image/png"/>
  <Override PartName="/word/media/image8.jpeg" ContentType="image/jpeg"/>
  <Override PartName="/word/media/image10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6.png" ContentType="image/png"/>
  <Override PartName="/word/media/image5.jpeg" ContentType="image/jpeg"/>
  <Override PartName="/word/media/image21.png" ContentType="image/png"/>
  <Override PartName="/word/media/image19.png" ContentType="image/png"/>
  <Override PartName="/word/media/image4.jpeg" ContentType="image/jpe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jpeg" ContentType="image/jpeg"/>
  <Override PartName="/word/media/image23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8-9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тур</w:t>
      </w:r>
    </w:p>
    <w:p>
      <w:pPr>
        <w:pStyle w:val="Normal"/>
        <w:widowControl w:val="false"/>
        <w:spacing w:lineRule="auto" w:line="360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Малышева Татьяна Владимировна, учитель истории и обществознания МБОУ Исовская средняя школа, Свердловская область, город Нижняя Тура,   поселок Ис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.В правление какого императора был принят указ «О вольных хлебопашцах»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4370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Павла I    б) Александра I      в) Николая I         г)  Александра II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Привилегированные сословия в России 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5820" cy="1113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7645" cy="1154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0180" cy="1151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971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ечество      б) дворянство       в) казачество      г) духовенст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.Кто командовал первой русской армией накануне вторжения Наполеона в Россию в 1812году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1325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0455" cy="1325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4585" cy="1348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в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2680" cy="1381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И. Кутузов            б) П.И. Багратион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.Б. Барклай-де-Толли                  г) А.П. Тормас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Тильзитский мир» между Россией и Францией был заключен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2475" cy="728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1801г.    б)1803г.      в) 1807г.       г) 1810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Где состоялся знаменитый военный совет, на котором было принято решение оставить Москву в августе 1812г.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ороди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л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еварди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асная Горк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6.В каком году был опубликован Свод действующих законов Российской импери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93445" cy="864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)1830г.       б) 1831г       в) 1832г.        г) 1833г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Автор «Теории офицальной народности»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93445" cy="864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 С.С. Уваров     б)  М.М. Сперанский      в)  П.Д. Киселе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)  А.П. Ермол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Е.Ф. Канкрин  был инициатором проведения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крестьянской рефор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военной рефор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образов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)  денежной реформ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9.В Синопской бухте  был разгромлен турецкий флот русской эскадрой под командованием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3570" cy="1617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М.П.  Лазар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Ф.Ф. Беллинсгаузе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П.С.Нахим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Ф.Ф. Ушако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Синопское сражение состоялось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035300" cy="1636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нварь 1856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рт 1854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ябрь 1853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юнь 1855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Оборону Севастополя возглавил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4450" cy="1800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3020" cy="182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2890" cy="1828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в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2070" cy="1859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.А. Корнилов       б) П.С. Нахимов           в)Э.И. Тотлебен            г) М.Д. Горчак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арижский мир был подписан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93445" cy="864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март 1856г.      б)  ноябрь 1855г.        в)  август 1857г.          г) сентябрь 1858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3. В 1803-1806г была совершена первая кругосветная экспедиция из Кронштадта   до   Аляски под руководством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2685" cy="1690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3020" cy="1724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4945" cy="1724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8590" cy="1712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.И. Невель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Ф. Крузенштер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.П. Лазар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В.И. Истом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Манифест об освобождении крестьян был подписан Александром II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5марта 1861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19февраля 1861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14декабря 1862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 20 мая 1862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Оборона Шипкинского перевала осуществлялась под руководством: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8220" cy="12477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б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5510" cy="12884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в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3930" cy="1266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г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1295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Н.Г. Столето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М.Д. Скобел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И.В. Гурк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М.Т. Лорис-Мел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Style15">
    <w:name w:val="Основной текст_"/>
    <w:basedOn w:val="Style13"/>
    <w:qFormat/>
    <w:rPr>
      <w:rFonts w:ascii="Bookman Old Style" w:hAnsi="Bookman Old Style" w:cs="Bookman Old Style"/>
      <w:lang w:bidi="ar-SA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paragraph" w:styleId="13">
    <w:name w:val="Основной текст1"/>
    <w:basedOn w:val="Normal"/>
    <w:qFormat/>
    <w:pPr>
      <w:spacing w:lineRule="exact" w:line="235"/>
      <w:ind w:hanging="400"/>
      <w:jc w:val="right"/>
    </w:pPr>
    <w:rPr>
      <w:rFonts w:ascii="Bookman Old Style" w:hAnsi="Bookman Old Style" w:cs="Bookman Old Style"/>
      <w:color w:val="000000"/>
      <w:kern w:val="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1.jpe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32:00Z</dcterms:modified>
  <cp:revision>16</cp:revision>
  <dc:subject/>
  <dc:title/>
</cp:coreProperties>
</file>