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8-9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Малышева Татьяна Владимировна, учитель истории и обществознания МБОУ Исовская средняя школа, Свердловская область, город Нижняя Тура, поселок Ис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чему государственный строй России в начале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 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зуется как самодержавный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.  Высшая законодательная, исполнительная и судебная власть принадлежит император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>.  В работе Земских соборов не участвовали крестьян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>.  Высшим исполнительным органом власти был Син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.  Императоры получали власть по наследств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На какие единицы делилась территория Росси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 республики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 губернии и уезды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  районы и округ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 земли и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ы городского самоуправления в начале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 век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приказ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 дума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 губа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 Син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Период правления Александра I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1796-1801год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801-1825год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1807-1826год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1825-1855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5.Каким органом являлся в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 в. Государственный Совет 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законодательным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исполнительным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) законосовещательным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судебным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По какому договору Россия была вынуждена присоединиться к  «Континентальной блокаде»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Парижский мир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Тильзитский мир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Ништадский мир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Сан-Стефанский ми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Когда в России произошло восстание декабристов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14декабря 1825г.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14 ноября 1826г.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14марта 1827г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 14января 1826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Кто  был назначен «диктатором» восстания на Сенатской площад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П. Пестель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К. Рылеев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П. Каховский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С. Трубец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ак называлось в годы правления Николая I  собрание всех действующих законов Росси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 Конституционный проек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Свод законов Российской импери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 Соборное уложени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Кодекс  законов о крестьяна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ой переход называют промышленным переворотом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от фабрики к мануфактур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от ручного труда к машинному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 от промышленного общества к аграрном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от мелких предприятий к крупны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то стал первым имамом Дагестана и Чечни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17320" cy="1188720"/>
            <wp:effectExtent l="0" t="0" r="0" b="0"/>
            <wp:docPr id="1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181100" cy="1181100"/>
            <wp:effectExtent l="0" t="0" r="0" b="0"/>
            <wp:docPr id="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б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07110" cy="1242060"/>
            <wp:effectExtent l="0" t="0" r="0" b="0"/>
            <wp:docPr id="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в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67460" cy="1244600"/>
            <wp:effectExtent l="0" t="0" r="0" b="0"/>
            <wp:docPr id="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г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Шамиль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А Чавчавадзе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А. Ермолов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Гази –Мухамм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то командовал русскими войсками в Кавказской войне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А.И. Барятинский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М.Н. Кутузов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А.А. Аракчеев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И.И. Диби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Представителем какого художественного направления  был А. Островский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реализм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 романтизм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) классицизм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сентиментализ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4. Где в 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 в. проходила крупнейшая ярмарка в Росси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в С-Петербург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в Архангельск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 в Москв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в Нижнем Новгород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Главное значение крестьянской реформы состояло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в уничтожении всех феодальных пережитков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в передаче земли в крестьянскую собственность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 в представлении крестьянам гражданских прав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) в освобождении крестьян с землей, выкупленной государство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36:00Z</dcterms:modified>
  <cp:revision>16</cp:revision>
  <dc:subject/>
  <dc:title/>
</cp:coreProperties>
</file>