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0.png" ContentType="image/png"/>
  <Override PartName="/word/media/image6.jpeg" ContentType="image/jpeg"/>
  <Override PartName="/word/media/image9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13.png" ContentType="image/png"/>
  <Override PartName="/word/media/image8.png" ContentType="image/png"/>
  <Override PartName="/word/media/image5.jpeg" ContentType="image/jpeg"/>
  <Override PartName="/word/media/image26.jpeg" ContentType="image/jpeg"/>
  <Override PartName="/word/media/image23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4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25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ля учащихся 8-9 классов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етвертый тур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Малышева Татьяна Владимировна, учитель истории и обществознания МБОУ Исовская средняя школа, Свердловская область, город Нижняя Тура,  поселок Ис</w:t>
      </w:r>
    </w:p>
    <w:p>
      <w:pPr>
        <w:pStyle w:val="Normal"/>
        <w:widowControl w:val="false"/>
        <w:spacing w:lineRule="auto" w:line="360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Автор повести «Бедные люд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71905" cy="1410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303020" cy="144589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09675" cy="144716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74445" cy="144462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</w:t>
      </w:r>
      <w:r>
        <w:rPr>
          <w:bCs/>
          <w:sz w:val="28"/>
          <w:szCs w:val="28"/>
        </w:rPr>
        <w:t xml:space="preserve">).Ф.М. Достоевский       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б</w:t>
      </w:r>
      <w:r>
        <w:rPr>
          <w:bCs/>
          <w:sz w:val="28"/>
          <w:szCs w:val="28"/>
        </w:rPr>
        <w:t xml:space="preserve">).М.Ю. Лермонтов        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)Н.А. Некрасов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г</w:t>
      </w:r>
      <w:r>
        <w:rPr>
          <w:bCs/>
          <w:sz w:val="28"/>
          <w:szCs w:val="28"/>
        </w:rPr>
        <w:t>)И.С. Тургенев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Автор, какого произведения был не только драматургом, но и русским дипломатом в Перс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16330" cy="1486535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5080" cy="162750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49045" cy="1657985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6810" cy="1633855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И.С. Тургенев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А.С. Грибоедов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 М.Ю. Лермонтов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Ф.М. Досто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Ярким представителем русского сентиментализма во 2 четверти                                   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 века был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А.С. Пушкин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 М.Н.Загоскин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 В.А. Жуковский      </w:t>
      </w:r>
    </w:p>
    <w:p>
      <w:pPr>
        <w:pStyle w:val="Normal"/>
        <w:rPr/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 Н.М. Карам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4.Кого называли «русским Гете» за его романтические баллады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А.С. Пушкин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 М.Н.Загоскин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 В.А. Жуковский      </w:t>
      </w:r>
    </w:p>
    <w:p>
      <w:pPr>
        <w:pStyle w:val="Normal"/>
        <w:rPr/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 Н.М. Карам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64260" cy="1200150"/>
            <wp:effectExtent l="0" t="0" r="0" b="0"/>
            <wp:docPr id="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6810" cy="1342390"/>
            <wp:effectExtent l="0" t="0" r="0" b="0"/>
            <wp:docPr id="1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85850" cy="1341755"/>
            <wp:effectExtent l="0" t="0" r="0" b="0"/>
            <wp:docPr id="1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83310" cy="1343660"/>
            <wp:effectExtent l="0" t="0" r="0" b="0"/>
            <wp:docPr id="1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)                                Б)                              В)                                 Г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чьем творчестве реальная жизнь нередко соседствовала с  мистицизмом и фантастико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085850" cy="134175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71905" cy="141033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325880" cy="1586865"/>
            <wp:effectExtent l="0" t="0" r="0" b="0"/>
            <wp:docPr id="1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397635" cy="1512570"/>
            <wp:effectExtent l="0" t="0" r="0" b="0"/>
            <wp:docPr id="1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В.А. Жуковский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Ф.М. Достоевский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Н.В. Гоголь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) И. А. Гонча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).   В каком театре прошла премьера оперы М.И. Гли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а рисунках Большой театр разных  временных периодов, определите, в каком именно прошла премьера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87145" cy="858520"/>
            <wp:effectExtent l="0" t="0" r="0" b="0"/>
            <wp:docPr id="1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Б)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03960" cy="890905"/>
            <wp:effectExtent l="0" t="0" r="0" b="0"/>
            <wp:docPr id="1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В)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256030" cy="840105"/>
            <wp:effectExtent l="0" t="0" r="0" b="0"/>
            <wp:docPr id="1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Г)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20495" cy="894715"/>
            <wp:effectExtent l="0" t="0" r="0" b="0"/>
            <wp:docPr id="2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Крупнейшим представителем романтизма в театре был выдающийся русский актер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М.С. Щепк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В. А. Каратыгин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 И. И. Сосницкий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.П.С. Мочалов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Автор оперы «Иван Сусанин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68320" cy="2042160"/>
            <wp:effectExtent l="0" t="0" r="0" b="0"/>
            <wp:docPr id="2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А.Н. Верестовский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К.А. Кавоса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М.И. Глинка  </w:t>
      </w:r>
    </w:p>
    <w:p>
      <w:pPr>
        <w:pStyle w:val="Normal"/>
        <w:rPr/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А.С. Даргомыж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Основоположник направления в русском оперном искусстве «народная музыкальная драма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689860" cy="1791970"/>
            <wp:effectExtent l="0" t="0" r="0" b="0"/>
            <wp:docPr id="2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М.П. Мусоргский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П.И. Чайковский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Ц.А. КЮИ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М.И. Гл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Основоположник критического реализма в русской живописи в первой половине 19 ве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152650" cy="1665605"/>
            <wp:effectExtent l="0" t="0" r="0" b="0"/>
            <wp:docPr id="23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Брюллов К. П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.Федотов, П. А.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 Кипренский О. 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 Тропинин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1.Автор портрета А. С. Пушки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09800" cy="1827530"/>
            <wp:effectExtent l="0" t="0" r="0" b="0"/>
            <wp:docPr id="24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 Кипренский О. А.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 Тропинин В.А.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Брюллов К. П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).Фед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2.Кто автор этих карт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7585" cy="1285875"/>
            <wp:effectExtent l="0" t="0" r="0" b="0"/>
            <wp:docPr id="25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79830" cy="1318260"/>
            <wp:effectExtent l="0" t="0" r="0" b="0"/>
            <wp:docPr id="2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14450" cy="1314450"/>
            <wp:effectExtent l="0" t="0" r="0" b="0"/>
            <wp:docPr id="27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Тропинин В.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А.Г. Венецианов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А.А. Иванов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) П.А. Федо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3.Кто из художников очень часто изображал на своих картинах лошадей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 Кипренский О. А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Иванов А.А.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Брюллов К. П.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)П.А..Фед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  Русский живописец  А.А. Иванов трудился над своей картиной  « Явление Христа народу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5лет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10 лет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 15лет   </w:t>
      </w:r>
    </w:p>
    <w:p>
      <w:pPr>
        <w:pStyle w:val="Normal"/>
        <w:rPr/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) 20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4655" cy="2047240"/>
            <wp:effectExtent l="0" t="0" r="0" b="0"/>
            <wp:docPr id="28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5.Кто в середине 19 века являлся ярким представителем классицизма в русской живопис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 Кипренский О. А.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 Тропинин В.А.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)Брюллов К. П.       </w:t>
      </w:r>
    </w:p>
    <w:p>
      <w:pPr>
        <w:pStyle w:val="Normal"/>
        <w:rPr/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).Фед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13:39:00Z</dcterms:modified>
  <cp:revision>17</cp:revision>
  <dc:subject/>
  <dc:title/>
</cp:coreProperties>
</file>