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истор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>для учащихся 8-9 классов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Энеев Игорь Боваевич, МКОУ «Кетченеровская многопрофильная гимназия имени Хонина Косиева», учитель истории и обществознания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2"/>
        <w:rPr/>
      </w:pPr>
      <w:r>
        <w:rPr>
          <w:rFonts w:cs="Times New Roman" w:ascii="Times New Roman" w:hAnsi="Times New Roman"/>
          <w:b/>
          <w:sz w:val="28"/>
          <w:szCs w:val="28"/>
        </w:rPr>
        <w:t>1. Указ о «вольных хлебопашцах» 1803 г.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ровал личную свободу государственным крестьянам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крепил привилегии крестьян- однодворцев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ешил помещикам отпускать своих крестьян на волю за выкуп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еселение крестьян в Сибирь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ое событие произошло в годы правления Алексея Михайловича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оленская война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емибоярщина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стание Степана Разина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ходы Ермака в Сибирь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то был инициатором создания в России военных поселений?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.М. Сперанский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.Х. Бенкендорф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А.А. Аракчеев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.Н. Новосильцев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ак вы думаете, о ком так остроумно заметил историк  В.О. Ключевский: «Он был только испечен в польской печке, а заквашен в Москве»?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 Иване Сусанине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жедмитрии I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орисе Годунове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люте Скуратове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/>
      </w:pPr>
      <w:r>
        <w:rPr>
          <w:rFonts w:cs="Times New Roman" w:ascii="Times New Roman" w:hAnsi="Times New Roman"/>
          <w:b/>
          <w:sz w:val="28"/>
          <w:szCs w:val="28"/>
        </w:rPr>
        <w:t>5. Кто возглавлял Русскую православную церковь в период правления Петра Великого?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атриарх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ллегии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ятейший Синод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енат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анифест «О вольности дворянству»  был принят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Петре I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Елизавете Петровне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 Екатерине II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Петре III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Сражение, названное Петром I «матерью Полтавской баталии», произошло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 Нарвой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 Азовом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 острова Гренгам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 деревни Лесной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Укажите реформу, которая не входила в государственные преобразования 60-70-х годов XIX в.: 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дебная реформа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логовая реформа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форма городского управления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енная реформа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Этот сподвижник Петра Алексеевича сделал головокружительную карьеру: начав с должности царского денщика, стал светлейшим князем и богатейшим вельможей. «Полудержавным властелином» назвал его А.С. Пушкин. Это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.Д. Меншиков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. Лефорт               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. Апраксин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Ф. Шакловитый                            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59405" cy="335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63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Укажите хронологические рамки Семилетней войны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759 – 1766 гг.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1748 – 1755 гг.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1754 – 1762 гг.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756 – 1763 гг.</w:t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Крестьянская война под предводительством Е. Пугачева началась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годы правления Елизаветы Петровны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годы царствования Екатерины Великой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годы участия России в Семилетней войне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годы правления Екатерины I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/>
      </w:pPr>
      <w:r>
        <w:rPr>
          <w:rFonts w:cs="Times New Roman" w:ascii="Times New Roman" w:hAnsi="Times New Roman"/>
          <w:b/>
          <w:sz w:val="28"/>
          <w:szCs w:val="28"/>
        </w:rPr>
        <w:t>12. 1 сентября 1812 г. в деревне Фили под Москвой М.И. Кутузов проводил военный совет. Какой вопрос решался на нем?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тавить Москву без боя или сражаться за нее до последней капли крови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то должен возглавить русскую армию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к пополнить продовольственные запасы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ддержать партизанское движение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Расположите в хронологической последовательности события, произошедшие в XVII в.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здание Верховного тайного совета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«Манифеста о вольности дворянства»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верная война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сстание под предводительством Е. Пугачева.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Уверенность в том, что «может собственных Платонов и быстрых разумов Невтонов российская земля рождать», высказывал еще в XVIII в.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етр Великий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.И. Шувалов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.В. Ломоносов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.А. Крылов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Одной из организации народнического движения во второй половине XIX в. был: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Союз борьбы за освобождение рабочего класса»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ружок «петрашевцев»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Черный передел»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Южнорусский союз рабочих»</w:t>
      </w:r>
    </w:p>
    <w:p>
      <w:pPr>
        <w:pStyle w:val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13:43:00Z</dcterms:modified>
  <cp:revision>20</cp:revision>
  <dc:subject/>
  <dc:title/>
</cp:coreProperties>
</file>