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тр интеллектуального развития «Академия талан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онный бланк участника Международного интеллектуального блиц-турнира для дошколь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8"/>
          <w:szCs w:val="28"/>
        </w:rPr>
        <w:t>(Заполняется отдельный Регистрационный бланк на каждого участника блиц-турнир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031"/>
        <w:gridCol w:w="2199"/>
        <w:gridCol w:w="1816"/>
        <w:gridCol w:w="1984"/>
        <w:gridCol w:w="1271"/>
        <w:gridCol w:w="1397"/>
        <w:gridCol w:w="2217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градной  документ на руководителя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 условиями проведения блиц-турнира согласен:    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: 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 __________________ 201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заполняется на каждого участника блиц-турнира отдельно. Для регистрации заполните и отправьте по адрес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aktal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green"/>
        </w:rPr>
        <w:t>Посмотрите образец заполнени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ец заполнения регистрационного бланка участника Международного интеллектуального блиц-турни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ошкольников </w:t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31"/>
        <w:gridCol w:w="2199"/>
        <w:gridCol w:w="1816"/>
        <w:gridCol w:w="1989"/>
        <w:gridCol w:w="1271"/>
        <w:gridCol w:w="1397"/>
        <w:gridCol w:w="2217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з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ТРОГО ПО ПОЛОЖЕНИЮ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 участ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иц-турнир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ОКРАЩЕННОЕ</w:t>
            </w:r>
            <w:r>
              <w:rPr>
                <w:rFonts w:cs="Times New Roman" w:ascii="Times New Roman" w:hAnsi="Times New Roman"/>
              </w:rPr>
              <w:t xml:space="preserve">  название образовательного учреждения, место расположения О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ИО руководителя, место работы, должно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 электронной почты, на который будут отправлены наградные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ебенка (нужен или нет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градной  документ на руководителя участника блиц-турнира  (нужен или нет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 УСЛОВИИ ОПЛАТЫ!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формация об оплате оргвзнос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ак произведена оплата – сумма, дата, номер квитанции или номер вашего счета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интеллектуальный блиц-турнир для дошкольник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Царевна-лягуш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ДОУ № 4 «Снегурочка» города Первоуральска Свердл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ванова Людмила Петровн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ОУ СОШ № 4 города Первоуральска Свердловской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начальных класс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vanova@yandex.ru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+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лата произведе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 декабря 2019 года через терминал Сбербан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– 100 ру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ото чека прилаг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словиями проведения блиц-турнира согласен:   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ю согласие на обработку персональных данных: </w:t>
      </w:r>
      <w:r>
        <w:rPr>
          <w:rFonts w:cs="Times New Roman" w:ascii="Times New Roman" w:hAnsi="Times New Roman"/>
          <w:sz w:val="24"/>
          <w:szCs w:val="24"/>
          <w:u w:val="single"/>
        </w:rPr>
        <w:t>Иванова Людмила Петров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Фамилия, имя, отчество</w:t>
      </w:r>
      <w:r>
        <w:rPr>
          <w:rFonts w:cs="Times New Roman" w:ascii="Times New Roman" w:hAnsi="Times New Roman"/>
          <w:sz w:val="24"/>
          <w:szCs w:val="24"/>
        </w:rPr>
        <w:t xml:space="preserve"> взрослого, заполнившего Регистрационный блан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2» декабря  2019 г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name">
    <w:name w:val="b-message-head_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9:00Z</dcterms:created>
  <dc:creator>vit3</dc:creator>
  <dc:description/>
  <cp:keywords/>
  <dc:language>en-US</dc:language>
  <cp:lastModifiedBy>SpecEnergo</cp:lastModifiedBy>
  <dcterms:modified xsi:type="dcterms:W3CDTF">2019-05-07T04:04:00Z</dcterms:modified>
  <cp:revision>66</cp:revision>
  <dc:subject/>
  <dc:title/>
</cp:coreProperties>
</file>