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тр интеллектуального развития «Академия талан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онный бланк участника Международного интеллектуального блиц-турнира для дошкольников и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7-х классо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(Заполняется отдельный Регистрационный бланк на каждого участника блиц-турни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31"/>
        <w:gridCol w:w="2199"/>
        <w:gridCol w:w="1816"/>
        <w:gridCol w:w="1984"/>
        <w:gridCol w:w="1271"/>
        <w:gridCol w:w="1397"/>
        <w:gridCol w:w="2217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РОГО ПО ПОЛОЖЕНИЮ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КРАЩЕННОЕ</w:t>
            </w:r>
            <w:r>
              <w:rPr>
                <w:rFonts w:cs="Times New Roman" w:ascii="Times New Roman" w:hAnsi="Times New Roman"/>
              </w:rPr>
              <w:t xml:space="preserve">  название образовательного учреждения, место расположения О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О руководителя, место работы,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электронной почты, на который будут отправлены наградные док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градной  документ на ребенка (нужен или не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адной  документ на руководителя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 (нужен или н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УСЛОВИИ ОПЛАТЫ!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плате оргвзнос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ак произведена оплата – сумма, дата, номер квитанции или номер вашего счета)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 условиями проведения блиц-турнира согласен:   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 __________________ 202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заполняется на каждого участника блиц-турнира отдельно. Для регистрации заполните и отправьте по адрес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ktal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green"/>
        </w:rPr>
        <w:t>Посмотрите образец заполн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заполнения регистрационного бланка участника Международного интеллектуального блиц-турни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ошкольников и учащихся 1-7-х классов  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031"/>
        <w:gridCol w:w="2199"/>
        <w:gridCol w:w="1816"/>
        <w:gridCol w:w="1989"/>
        <w:gridCol w:w="1271"/>
        <w:gridCol w:w="1397"/>
        <w:gridCol w:w="2217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СТРОГО ПО ПОЛОЖЕНИЮ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КРАЩЕННОЕ</w:t>
            </w:r>
            <w:r>
              <w:rPr>
                <w:rFonts w:cs="Times New Roman" w:ascii="Times New Roman" w:hAnsi="Times New Roman"/>
              </w:rPr>
              <w:t xml:space="preserve">  название образовательного учреждения, место расположения О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О руководителя, место работы, долж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электронной почты, на который будут отправлены наградные док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градной  документ на ребенка (нужен или не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адной  документ на руководителя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 (нужен или н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УСЛОВИИ ОПЛАТЫ!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б оплате оргвзнос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ак произведена оплата – сумма, дата, номер квитанции или номер вашего счета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интеллектуальный блиц-турнир для дошкольников и учащихся 1-4-х класс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Мультизнай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ОУ СОШ № 4 города Первоуральск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ванова Людмила Петр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ОУ СОШ № 4 города Первоуральска Свердл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anova@yandex.r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лата произвед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декабря 2020 года через терминал Сбербан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– 1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то чека прилаг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словиями проведения блиц-турнира согласен:   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Людмила Пет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согласие на обработку персональных данных: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Людмила Пет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12» декабря  2020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messageheadname">
    <w:name w:val="b-message-head_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9:00Z</dcterms:created>
  <dc:creator>vit3</dc:creator>
  <dc:description/>
  <cp:keywords/>
  <dc:language>en-US</dc:language>
  <cp:lastModifiedBy>SpecEnergo</cp:lastModifiedBy>
  <dcterms:modified xsi:type="dcterms:W3CDTF">2020-02-05T05:07:00Z</dcterms:modified>
  <cp:revision>69</cp:revision>
  <dc:subject/>
  <dc:title/>
</cp:coreProperties>
</file>